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укты молочные и молокосодержащ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Р 52357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Я К ОФОРМЛЕНИЮ КАРТЫ МЕТРОЛОГИЧЕСК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</w:t>
      </w:r>
      <w:r>
        <w:rPr>
          <w:sz w:val="16"/>
          <w:szCs w:val="16"/>
        </w:rPr>
        <w:t>ТТИ ГОСТ Р ХХХХХ-XXX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</w:t>
      </w:r>
      <w:r>
        <w:rPr>
          <w:sz w:val="16"/>
          <w:szCs w:val="16"/>
        </w:rPr>
        <w:t>обозначение Т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Карта метрологического обеспечения технологического процесса, контроля каче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и количества сырья, материалов и готовой продукции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</w:t>
      </w:r>
      <w:r>
        <w:rPr>
          <w:sz w:val="16"/>
          <w:szCs w:val="16"/>
        </w:rPr>
        <w:t>УСЛОВНЫЕ ОБОЗНАЧЕНИЯ: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НД - нормативный документ;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┌──────────┬─────────┬──────────┬───────────────────┬─────────────────────┬─────────┐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Наименова-│Нормиру- │НД, уста- │Методика выполнения│ Предел допускаемой  │Периодич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ние этапа │емое зна-│навливаю- │измерений, средства│погрешности методики │ность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технологи-│чение    │щий техно-│    измерений      │выполнения измерений,│контроля,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ческого   │контроли-│логические│                   │ средств измерений,  │форма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процесса и│руемого  │отклонения│                   │   класс точности    │регистра-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контроли- │параметра│и этап    │                   │                     │ции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руемого   │с допус- │технологи-├──────────┬────────┼──────────┬──────────┤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параметра │каемым   │ческого   │технологи-│лабора- │технологи-│лаборатор-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</w:t>
      </w:r>
      <w:r>
        <w:rPr>
          <w:sz w:val="16"/>
          <w:szCs w:val="16"/>
        </w:rPr>
        <w:t>техноло- │процесса  │ческий    │торный  │ческий    │ный конт-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</w:t>
      </w:r>
      <w:r>
        <w:rPr>
          <w:sz w:val="16"/>
          <w:szCs w:val="16"/>
        </w:rPr>
        <w:t>гическим │          │контроль  │контроль│контроль  │роль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</w:t>
      </w:r>
      <w:r>
        <w:rPr>
          <w:sz w:val="16"/>
          <w:szCs w:val="16"/>
        </w:rPr>
        <w:t>отклоне- │          │          │        │          │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</w:t>
      </w:r>
      <w:r>
        <w:rPr>
          <w:sz w:val="16"/>
          <w:szCs w:val="16"/>
        </w:rPr>
        <w:t>нием     │          │          │        │          │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┼─────────┼──────────┼──────────┼────────┼──────────┼──────────┼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│    </w:t>
      </w:r>
      <w:r>
        <w:rPr>
          <w:sz w:val="16"/>
          <w:szCs w:val="16"/>
        </w:rPr>
        <w:t>1     │    2    │    3     │    4     │   5    │    6     │    7     │    8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┴─────────┴──────────┴──────────┴────────┴──────────┴──────────┴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────────────────────────────────────────────────────────────────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┬─────────┬──────────┬──────────┬────────┬──────────┬──────────┬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         │          │          │        │          │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┴─────────┴──────────┴──────────┴────────┴──────────┴──────────┴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                                                                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┬─────────┬──────────┬──────────┬────────┬──────────┬──────────┬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         │          │          │        │          │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┼─────────┼──────────┼──────────┼────────┼──────────┼──────────┼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         │          │          │        │          │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├──────────┼─────────┼──────────┼──────────┼────────┼──────────┼──────────┼─────────┤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     │         │          │          │        │          │          │        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└──────────┴─────────┴──────────┴──────────┴────────┴──────────┴──────────┴─────────┘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дпись ответственного лиц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-------------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                                 </w:t>
      </w:r>
      <w:r>
        <w:rPr>
          <w:sz w:val="16"/>
          <w:szCs w:val="16"/>
        </w:rPr>
        <w:t>номер страниц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В.1. Форма карты метрологического обеспе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2</Words>
  <Characters>4564</Characters>
  <CharactersWithSpaces>38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1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8:11:00Z</dcterms:modified>
  <cp:revision>2</cp:revision>
  <dc:subject>Требования</dc:subject>
  <dc:title>Требования к оформлению карты метрологическ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