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циональ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ты молочные и молокосодержащ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Р 52357-20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 К ОФОРМЛЕНИЮ ЛИСТА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Й ТЕХНОЛОГИЧЕСКОЙ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ТТИ ГОСТ Р ХХХХХ-XXX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обозначение Т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  </w:t>
      </w:r>
      <w:r>
        <w:rPr/>
        <w:t>Лист регистрации изменений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┬─────────────────────────┬─────┬───────┬───────┬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Номер│      Номера страниц     │Всего│Инфор- │Подпись│Фами-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изме-│                         │стра-│мация о│лица,  │лия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нения│                         │ниц  │поступ-│внесше-│этого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├─────┬──────┬──────┬─────┤</w:t>
      </w:r>
      <w:r>
        <w:rPr/>
        <w:t>после│лении  │го     │лица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│</w:t>
      </w:r>
      <w:r>
        <w:rPr/>
        <w:t>заме-│допол-│исклю-│изме-│вне- │измене-│измене-│и дата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│</w:t>
      </w:r>
      <w:r>
        <w:rPr/>
        <w:t>нен- │ни-   │ченных│нен- │сения│ния    │ние    │внесе-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│</w:t>
      </w:r>
      <w:r>
        <w:rPr/>
        <w:t>ных  │тель- │      │ных  │изме-│(номер │       │ния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│     │</w:t>
      </w:r>
      <w:r>
        <w:rPr/>
        <w:t>ных   │      │     │нений│сопро- │       │изме-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│     │      │      │     │     │</w:t>
      </w:r>
      <w:r>
        <w:rPr/>
        <w:t>води-  │       │нения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│     │      │      │     │     │</w:t>
      </w:r>
      <w:r>
        <w:rPr/>
        <w:t>тельно-│       │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│     │      │      │     │     │</w:t>
      </w:r>
      <w:r>
        <w:rPr/>
        <w:t>го     │       │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│     │      │      │     │     │</w:t>
      </w:r>
      <w:r>
        <w:rPr/>
        <w:t>письма)│       │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┼─────┼──────┼──────┼─────┼─────┼───────┼───────┼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</w:t>
      </w:r>
      <w:r>
        <w:rPr/>
        <w:t>1  │  2  │  3   │  4   │  5  │  6  │   7   │   8   │  9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┼─────┼──────┼──────┼─────┼─────┼───────┼───────┼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│     │      │      │     │     │       │       │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┼─────┼──────┼──────┼─────┼─────┼───────┼───────┼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│     │      │      │     │     │       │       │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┼─────┼──────┼──────┼─────┼─────┼───────┼───────┼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│     │      │      │     │     │       │       │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┼─────┼──────┼──────┼─────┼─────┼───────┼───────┼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│     │      │      │     │     │       │       │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┼─────┼──────┼──────┼─────┼─────┼───────┼───────┼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│     │      │      │     │     │       │       │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┴─────┴──────┴──────┴─────┴─────┴───────┴───────┴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номер страниц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исунок Е.1. Форма листа регистрации изменений 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6</Characters>
  <CharactersWithSpaces>22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1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8:11:00Z</dcterms:modified>
  <cp:revision>2</cp:revision>
  <dc:subject>Требования</dc:subject>
  <dc:title>Требования к оформлению листа регистрации изменений технологической инстр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