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ериодическому техн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видетельствованию трубопров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пловых сетей в процессе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153-34.0-20.522-9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РЕБОВАНИЯ К ОФОРМ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"ПРОТОКОЛА РАЗМЕРОВ 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объе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окол размеров объекта (в табличном виде) должен  содерж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е  размеры объекта, выполненные в определенных сечени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е задаются "Схемой измерений 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объе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"Программой технического освидетельствования 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объе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орма   Протокола  определяется  при  проектно-технолог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готовке контрольных рабо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окол   подписывается  лицами,  выполняющими  измерения,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м  их  фамилий,  имени  и  отчества, а также руководи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  по  визуальному  и  измерительному контролю с указанием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и, имени и отч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</Words>
  <Characters>1015</Characters>
  <CharactersWithSpaces>8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1:00Z</dcterms:created>
  <dc:creator>РАО «ЕЭС России»</dc:creator>
  <dc:description/>
  <dc:language>en-US</dc:language>
  <cp:lastModifiedBy/>
  <dcterms:modified xsi:type="dcterms:W3CDTF">2011-10-30T18:11:00Z</dcterms:modified>
  <cp:revision>2</cp:revision>
  <dc:subject>Требования</dc:subject>
  <dc:title>Требования к оформлению «Протокола размеров объектов» при техническом освидетельствовании трубопровода тепловой се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