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ФОРМЛЕНИЮ ПРОТОКОЛА ЗАСЕДАНИЯ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ЕМКЕ НИР СТРУКТУРНОГО ПОДРАЗДЕЛЕНИЯ - ПОЛУЧ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ПРОДУКЦИИ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У (ДОПОЛНИТЕЛЬНОМУ СОГЛАШЕ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  представители   управлений   -  получателей  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родукции; представители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о результатах выполнения НИР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му контракту (Дополнительному соглашению)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по базовому проек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тапу ____________________________ представлена НТП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изложение существа вопрос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характеристика представленной НТП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е соответствие условиям Календарного плана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Технического задания, основные итоги экспертн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ов работ, замечания и предложения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, что представленная научно-техническая продукция удовлетворяет (не удовлетворяет) условиям Государственного контракта (Дополнительного соглашения), позициям Календарного плана выполнения работ, Технического задания и в надлежащем порядке оформлена (не оформ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(не принять, принять с условием) представленную научно-техническую продукцию с оформлением соответствующего акта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продолжающейся тематики - продолжить (прекратить) работу в 200_ году в соответствии с Календарным планом выполнения работ и Техническим заданием. Для законченной тематики (этапов) - рекомендации по внедрению НТ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экспертные заключения сторонних организаций на выполненные работы, выписка из протокола Научно-технического совета Росприроднадзора (при рассмотрении на НТ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- получателя НТПр                 ______________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формлению протокола заседания комиссии по приемке нир структурного подразделения — получателя научно-технической продукции по государственному контракту (дополнительному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