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ы молочные и молокосодержащ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2357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ОФОРМЛЕНИЮ ЖУРНАЛА ПРОИЗВОДСТВЕН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ТТИ ГОСТ Р ХХХХХ-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обозначение Т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Журнал производственного контрол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┬─────────┬───────────┬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</w:t>
      </w:r>
      <w:r>
        <w:rPr/>
        <w:t>Показатель       │ Единица │Номер графы│ Результа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│</w:t>
      </w:r>
      <w:r>
        <w:rPr/>
        <w:t>измерения│  журнала  │ измерений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┼─────────┼───────────┼───┬───┬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омер смены             │         │1       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┼─────────┼───────────┼───┼───┼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ата выработки          │         │2       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┼─────────┼───────────┼───┼───┼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омер партии            │         │3       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┴─────────┴───────────┴───┴───┴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</w:t>
      </w:r>
      <w:r>
        <w:rPr/>
        <w:t>Входной контроль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</w:t>
      </w:r>
      <w:r>
        <w:rPr/>
        <w:t>Молоко-сырье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</w:t>
      </w:r>
      <w:r>
        <w:rPr/>
        <w:t>Органолептические показатели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┬─────────┬───────────┬───┬───┬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рганолептическая оценка│         │4       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┴─────────┴───────────┴───┴───┴───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</w:t>
      </w:r>
      <w:r>
        <w:rPr/>
        <w:t>Физико-химические показатели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┬─────────┬───────────┬───┬───┬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ислотность             │°Т       │2       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┼─────────┼───────────┼───┼───┼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Чистота                 │группа   │3       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┼─────────┼───────────┼───┼───┼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лотность               │кг/куб. м│4       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┼─────────┼───────────┼───┼───┼───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емпература замерзания  │°С       │5       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┼─────────┼───────────┼───┼───┼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ассовая доля жира      │%        │6       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┼─────────┼───────────┼───┼───┼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ассовая доля белка     │%        │7       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┼─────────┼───────────┼───┼───┼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емпература охлаждения  │°С       │8       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молока                  │         │        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┼─────────┼───────────┼───┼───┼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...                     │         │...     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┼─────────┼───────────┼───┼───┼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...                     │         │...     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┴─────────┴───────────┴───┴───┴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</w:t>
      </w:r>
      <w:r>
        <w:rPr/>
        <w:t>Хранение продукта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┬─────────┬───────────┬───┬───┬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емпература хранения    │°С       │...     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┼─────────┼───────────┼───┼───┼───┤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ремя хранения          │сут.     │...        │   │ 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┴─────────┴───────────┴───┴───┴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ответственного лиц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номер страниц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Г.1. Форма журнала производствен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4</Characters>
  <CharactersWithSpaces>3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оформлению журнала производствен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