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рыболов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6.2008 N 5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ПИСАНИЮ РАБОТ ПО ВОСПРОИЗВОД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БИОЛОГИЧЕСКИ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описание работ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л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я о наличии у участника размещения заказа Рыбоводно-биологического обоснования (далее по тексту - РБО) на проведение указанных в конкурсной документац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о наличии у участника размещения заказа документов, подтверждающих положительное эпизоотическое состояни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исание всех работ, указанных в Календарном плане (приводится далее), в том числе расчет ресурсного обеспечения и выхода рыбоводной продукции, в соответствии с РБО и требованиями, определенными Приказом Госкомрыболовства России от 21.09.99 N 264 "Об утверждении временных биотехнических нормативов по разведению молоди ценных промысловых рыб предприятиями по искусственному воспроизводству рыбных запасов Российской Федерации", а также требованиями "Инструкции о порядке учета рыбоводной продукции, выпускаемой организациями Российской Федерации в естественные водоемы и водохранилища", утвержденной Приказом от 06.03.1995 N 38 Роскомрыболов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формация о проводимых ранее участником размещения заказа указанных работ, в том числе информация с разбивкой по годам об объемах и местах вселения личинок/молоди, видовом со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формация о наличии у участника размещения заказа производственных мощностей по инкубации и подращиванию личинок/молоди, в том числе их характеристики и площади (указать собственные или арендованные производственные мощности). В случае проведения участником размещения заказа работ на арендованных мощностях предоставляется нотариально заверенная копия договора аренды на период проведения работ, указанных в Календарном пл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формация о наличии у участника размещения заказа собственного ремонтно-маточного стада воспроизводимого вида водных биоресурсов и его паспортизации (указать его видовой и половозрастной соста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особ получения молоди/личинок воспроизводимых видов рыб, в том числе пут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ычи (вылова) _______ (количество) штук/весом/половым составом производителей воспроизводимых видов водных биоресурсов (в данном случае предоставляется копия заявки участника размещения заказа на получение квот добычи (вылова) воспроизводимого вида водных биоресурсов, поданной в Государственный комитет Российской Федерации по рыболовству в порядке, определенном действующим законодательством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ения ________ (количество) штук производителей (оплодотворенной икры или личинок) воспроизводимых видов биоресурсов по договорам с другими предприят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я _________ (количество) штук из оплодотворенной икры или личинок от ремонтно-маточного стада, имеющегося в наличии у участника размещ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формация о специализации участника размещения заказа в области воспроизводства водных био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формация о наличии у участника размещения заказа специализированного транспорта для перевозки производителей, а также молоди/личинок воспроизводимых видов водных био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формация о наличии у участника размещения заказа дипломированных рыбоводов для выполнения работ по воспроизводству водных биоресурсов, включая выращивание и реализацию (выпуск) личинок/молоди ценных промысловых видов рыб в естественные водоемы и водохранил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алендарный план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754"/>
        <w:gridCol w:w="2025"/>
        <w:gridCol w:w="1620"/>
        <w:gridCol w:w="1890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  <w:br/>
              <w:t xml:space="preserve">Этапа </w:t>
              <w:br/>
              <w:t>работ/</w:t>
              <w:br/>
              <w:t xml:space="preserve">Сро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</w:t>
              <w:br/>
              <w:t>Наименование</w:t>
              <w:br/>
              <w:t xml:space="preserve">работ и их </w:t>
              <w:br/>
              <w:t xml:space="preserve">содержани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</w:t>
              <w:br/>
              <w:t xml:space="preserve">каждого   </w:t>
              <w:br/>
              <w:t>наименования</w:t>
              <w:br/>
              <w:t xml:space="preserve">работ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 xml:space="preserve">каждого    </w:t>
              <w:br/>
              <w:t xml:space="preserve">наименования </w:t>
              <w:br/>
              <w:t xml:space="preserve">рабо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 xml:space="preserve">каждого  </w:t>
              <w:br/>
              <w:t>этапа работ</w:t>
              <w:br/>
              <w:t>(тыс. 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 </w:t>
              <w:br/>
              <w:t>результаты по</w:t>
              <w:br/>
              <w:t xml:space="preserve">выполнению  </w:t>
              <w:br/>
              <w:t>каждого этапа</w:t>
              <w:br/>
              <w:t xml:space="preserve">рабо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писание работ подписывает руководитель организации, главный рыбовод и главный бухгал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и ее описание должны быть пронумерованы, прошнурованы, парафированы и скреплены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49</Characters>
  <CharactersWithSpaces>3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8:10:00Z</dcterms:modified>
  <cp:revision>2</cp:revision>
  <dc:subject>Требования</dc:subject>
  <dc:title>Требования к описанию работ по воспроизводству водных биолог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