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тбору поверенн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квот добычи (вылова) в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иоресурсов для иностранных государ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авливаемых в соответствии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народными договорам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рыболовства и с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био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описанию услуг по выбору поверенн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ализации квот добычи (вылова) водных био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ностранных государств, устанавливаемых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международными договорами Российской Федерации в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оловства и сохранения водных био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частник размещения заказа составляет следующее описание предоставляемы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ведения о количестве сотрудников Участника размещения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пыт ведения переговоров по внешнеэкономической деятельности в рыбной отрас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личие штатных специалистов, владеющих иностранными язы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ведения об исполнении ранее заключен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ведения о количестве заключаемых в год контра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ведения о расчетах Участника размещения заказа с бюджет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едложение о вознаграждении за оказанные услуги иностранным пользователям в процентах от стоимости сделки между ними, установленной Государственным контрактом, сверх этой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1</Characters>
  <CharactersWithSpaces>1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0:00Z</dcterms:created>
  <dc:creator>Федеральное агентство по рыболовству</dc:creator>
  <dc:description/>
  <dc:language>en-US</dc:language>
  <cp:lastModifiedBy/>
  <dcterms:modified xsi:type="dcterms:W3CDTF">2011-10-30T18:10:00Z</dcterms:modified>
  <cp:revision>2</cp:revision>
  <dc:subject>Требования</dc:subject>
  <dc:title>Требования к описанию услуг по выбору поверенной организации по реализации квот добычи (вылова) водных биоресурсов для иностранных государств, устанавливаемых в соответствии с международными договорами Российской Федерации в области рыболовства и сохран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