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, именуемый в дальнейшем "Заказчик", в лице _______________________, действующ___ на основании ____________________, и _______________________________, именуемый в дальнейшем "Исполнитель", в лице _________________________, действующ___ на основании __________________, согласовали между собой нижеследующие показатели отчетности Исполнителя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раткое описание оказа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3915"/>
        <w:gridCol w:w="2025"/>
        <w:gridCol w:w="1484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шифровка затрат по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1485"/>
        <w:gridCol w:w="202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труктуре </w:t>
              <w:br/>
              <w:t xml:space="preserve">цен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затраты     </w:t>
              <w:br/>
              <w:t xml:space="preserve">(Ожидаемые   </w:t>
              <w:br/>
              <w:t xml:space="preserve">фактические  </w:t>
              <w:br/>
              <w:t xml:space="preserve">затраты)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борудовани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ая заработная плат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зарплат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       </w:t>
              <w:br/>
              <w:t xml:space="preserve">(_____% к стр. 3 + стр. 4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(_____% к стр. 3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работам, выполняемым         </w:t>
              <w:br/>
              <w:t xml:space="preserve">сторонними организациям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собственных работ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ая себестоимость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_______% к себестоимости       </w:t>
              <w:br/>
              <w:t xml:space="preserve">собственных работ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ООО «Новые правовые знания»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тчетности (приложение к договору на оказание инжинирингов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