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B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консультацион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┬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                </w:t>
      </w:r>
      <w:r>
        <w:rPr>
          <w:sz w:val="18"/>
          <w:szCs w:val="18"/>
        </w:rPr>
        <w:t>СПРАВКА                             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┴──────┴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об остатках денежных средств на банковских счетах получателя средств бюджета                │ 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┬───────┬───────┬───────┬──────┬────────┬───────┬───────┬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   │       │       │       │      │        │       │       │ </w:t>
      </w:r>
      <w:r>
        <w:rPr>
          <w:sz w:val="18"/>
          <w:szCs w:val="18"/>
        </w:rPr>
        <w:t>Форма по ОКУД│ 050312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┴───────┴───────┴───────┴──────┼────────┼───────┼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</w:t>
      </w:r>
      <w:r>
        <w:rPr>
          <w:sz w:val="18"/>
          <w:szCs w:val="18"/>
        </w:rPr>
        <w:t>на "__" ________ 2006 г.               │        │       │       │          Дата│01.07.2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────────┬──────────────────────┴────────┴───────┴───────┴──────┬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е (главный распорядитель              │                                                      │по ОКПО│ Код ОК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спорядитель), получатель.                   │                 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────────┴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Сводный отчет по федеральному бюджету              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а      │                                                   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                                                   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едитной    │                                                   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│                                                   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┬───────┬───────┬───────┬──────┬────────┬───────┬───────┬──────┴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   │       │       │       │      │        │       │       │         </w:t>
      </w:r>
      <w:r>
        <w:rPr>
          <w:sz w:val="18"/>
          <w:szCs w:val="18"/>
        </w:rPr>
        <w:t>Номер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   │       │       │       │      │        │       │       │   </w:t>
      </w:r>
      <w:r>
        <w:rPr>
          <w:sz w:val="18"/>
          <w:szCs w:val="18"/>
        </w:rPr>
        <w:t>банковског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   │       │       │       │      │        │       │       │         </w:t>
      </w:r>
      <w:r>
        <w:rPr>
          <w:sz w:val="18"/>
          <w:szCs w:val="18"/>
        </w:rPr>
        <w:t>счет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┼───────┼───────┼───────┼──────┼────────┼───────┼───────┼──────┬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ич-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сть:   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чная 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┼───────┼───────┼───────┼──────┼────────┼───────┼───────┼──────┴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иница      │                         │       │       │       │      │        │       │       │       по ОКЕИ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ерения:   │                         │       │       │       │      │   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          │                         │       │       │       │      │        │       │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┴───────┼───────┼───────┼──────┼────────┼───────┼───────┼──────┬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</w:t>
      </w:r>
      <w:r>
        <w:rPr>
          <w:sz w:val="18"/>
          <w:szCs w:val="18"/>
        </w:rPr>
        <w:t>Рубли РФ              │       │       │      │        │       │       │      │ по ОКВ│   64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─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</w:t>
      </w:r>
      <w:r>
        <w:rPr>
          <w:sz w:val="18"/>
          <w:szCs w:val="18"/>
        </w:rPr>
        <w:t>(наименование валюты) 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┬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┼───────┴───────┴───────┴──────┼────────┴───────┴───────┴──────┼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│      Код по БК          │        На начало года        │       На отчетную дату        │Возврат неисп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казателя  │    (номер счета)        ├───────────────┬──────────────┼────────────────┬──────────────┤зованного оста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│</w:t>
      </w:r>
      <w:r>
        <w:rPr>
          <w:sz w:val="18"/>
          <w:szCs w:val="18"/>
        </w:rPr>
        <w:t>остаток средств│  средства в  │остаток средств │  средства в  │денежных средст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   │   </w:t>
      </w:r>
      <w:r>
        <w:rPr>
          <w:sz w:val="18"/>
          <w:szCs w:val="18"/>
        </w:rPr>
        <w:t>на счете    │     пути     │    на счете    │     пути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├───────┬───────┼───────┬──────┼────────┬───────┼───────┬──────┼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            │   </w:t>
      </w:r>
      <w:r>
        <w:rPr>
          <w:sz w:val="18"/>
          <w:szCs w:val="18"/>
        </w:rPr>
        <w:t>в   │   в   │   в   │  в   │в рублях│   в   │   в   │  в   │   в   │в валю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│</w:t>
      </w:r>
      <w:r>
        <w:rPr>
          <w:sz w:val="18"/>
          <w:szCs w:val="18"/>
        </w:rPr>
        <w:t>рублях │валюте │рублях │валюте│        │валюте │рублях │валюте│рублях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┼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│          2              │   3   │   4   │   5   │  6   │   7    │   8   │   9   │  10  │  11   │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┼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140 0000 000 0000 000 000│      -│      -│      -│     -│       -│      -│      -│     -│      -│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┼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┼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статок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енежных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редств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┼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Ноль руб. 00 коп.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</w:t>
      </w:r>
      <w:r>
        <w:rPr>
          <w:sz w:val="18"/>
          <w:szCs w:val="18"/>
        </w:rPr>
        <w:t>-----------------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┴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(сумма прописью)          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┬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┴───────┼───────┴───────┼──────┴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</w:t>
      </w:r>
      <w:r>
        <w:rPr>
          <w:sz w:val="18"/>
          <w:szCs w:val="18"/>
        </w:rPr>
        <w:t>Главный        │       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 ____________ ____________________ │бухгалтер _____________________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─────────┴───────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(подпись)      (расшифровка      │          (подпись) (расшифров-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подписи)        │                    ка подписи)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┬───────┼───────┬───────┬──────┬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.П.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┼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 ____________ 200_ г.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┼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┴───────┴───────┴───────┴──────┴────────┴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Отметка банка о подтверждении правильности приведенных в справке данных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об остатках денежных средств                     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┬───────┬───────┬───────┬──────┬────────┬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┴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│             </w:t>
      </w:r>
      <w:r>
        <w:rPr>
          <w:sz w:val="18"/>
          <w:szCs w:val="18"/>
        </w:rPr>
        <w:t>(наименование банка)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┼─────────────────────────┬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┼───────┼───────┴───────┴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       │</w:t>
      </w:r>
      <w:r>
        <w:rPr>
          <w:sz w:val="18"/>
          <w:szCs w:val="18"/>
        </w:rPr>
        <w:t>Главный         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 ____________ _____________│       │бухгалтер _____________________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┴───────┼──────────────────────┴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(подпись)   (расшифровка        │           (подпись)  (расшиф-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</w:t>
      </w:r>
      <w:r>
        <w:rPr>
          <w:sz w:val="18"/>
          <w:szCs w:val="18"/>
        </w:rPr>
        <w:t>подписи)          │                       ровка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│                       </w:t>
      </w:r>
      <w:r>
        <w:rPr>
          <w:sz w:val="18"/>
          <w:szCs w:val="18"/>
        </w:rPr>
        <w:t>подписи)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┬─────────────────────────┬───────┼───────┬───────┬──────┬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.П.     │          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┴─────────────────────────┼───────┼───────┼───────┼──────┼────────┼───────┼───────┼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 ___________ 200_ г.               │       │       │       │      │        │       │       │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┴───────┴───────┴───────┴──────┴────────┴───────┴───────┴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</w:t>
      </w:r>
      <w:r>
        <w:rPr>
          <w:sz w:val="18"/>
          <w:szCs w:val="18"/>
        </w:rPr>
        <w:t>ОТЧЕТ ОБ ИСПОЛНЕНИИ БЮДЖЕТА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┬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ГЛАВНОГО РАСПОРЯДИТЕЛЯ (РАСПОРЯДИТЕЛЯ), ПОЛУЧАТЕЛЯ СРЕДСТВ БЮДЖЕТА         │          │         │    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┬──────┬─────────────┬────────────┬─────────────┬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   │            │             │          │          │ </w:t>
      </w:r>
      <w:r>
        <w:rPr>
          <w:sz w:val="18"/>
          <w:szCs w:val="18"/>
        </w:rPr>
        <w:t>Форма по│   050312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   │            │             │          │          │     </w:t>
      </w:r>
      <w:r>
        <w:rPr>
          <w:sz w:val="18"/>
          <w:szCs w:val="18"/>
        </w:rPr>
        <w:t>ОКУД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───┴────────────┴─────────────┴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       </w:t>
      </w:r>
      <w:r>
        <w:rPr>
          <w:sz w:val="18"/>
          <w:szCs w:val="18"/>
        </w:rPr>
        <w:t>на 1 июля 2006 г.                 │          │     Дата│ 01.07.20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┴──────┴─────────────┬─────────────────────────────────────┴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е (главный распорядитель            │                     Минина                     │  по ОКПО│  Код ОК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спорядитель), получатель)                 │                                 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┬────────────────────┴──────────────────────────────────────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бюджета    │Сводный отчет по федеральному бюджету                 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┬─────────────┬────────────┬─────────────┬──────────┬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вида       │      │             │            │   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           │      │             │            │   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┴─────────────┼────────────┼──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иодичность:          │                    │            │   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апреля, 1 июля,       │                    │            │   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октября, годовая      │                    │            │   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┬─────────────┼────────────┼──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диница измерения: руб. │      │             │            │             │          │          │  по ОКЕИ│ 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───┴────────────┴──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 </w:t>
      </w:r>
      <w:r>
        <w:rPr>
          <w:sz w:val="18"/>
          <w:szCs w:val="18"/>
        </w:rPr>
        <w:t>1. Доходы бюджета  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───┬────────────┬──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   │            │       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───┼────────────┼─────────────┴──────────┴──────────┴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показателя │ Код  │Код дохода по│  Доходы,   │                  Исполнено                  │Неисполн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строки│     КД      │утвержденные├─────────────┬──────────┬──────────┬─────────┤ назна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   │ </w:t>
      </w:r>
      <w:r>
        <w:rPr>
          <w:sz w:val="18"/>
          <w:szCs w:val="18"/>
        </w:rPr>
        <w:t>законом о  │через органы,│  через   │некассовые│  итог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   │  </w:t>
      </w:r>
      <w:r>
        <w:rPr>
          <w:sz w:val="18"/>
          <w:szCs w:val="18"/>
        </w:rPr>
        <w:t>бюджете,  │осуществляю- │банковские│ операции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│             │</w:t>
      </w:r>
      <w:r>
        <w:rPr>
          <w:sz w:val="18"/>
          <w:szCs w:val="18"/>
        </w:rPr>
        <w:t>нормативными│щие кассовое │  счета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   │ </w:t>
      </w:r>
      <w:r>
        <w:rPr>
          <w:sz w:val="18"/>
          <w:szCs w:val="18"/>
        </w:rPr>
        <w:t>правовыми  │обслуживание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   │  </w:t>
      </w:r>
      <w:r>
        <w:rPr>
          <w:sz w:val="18"/>
          <w:szCs w:val="18"/>
        </w:rPr>
        <w:t>актами о  │исполнения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│             │  </w:t>
      </w:r>
      <w:r>
        <w:rPr>
          <w:sz w:val="18"/>
          <w:szCs w:val="18"/>
        </w:rPr>
        <w:t>бюджете   │бюджета      │          │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┼─────────────┼────────────┼─────────────┼──────────┼──────────┼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2   │      3      │     4      │      5      │    6     │    7     │   8     │ 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┴─────────────┴────────────┴─────────────┴──────────┴──────────┴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0</Words>
  <Characters>16451</Characters>
  <CharactersWithSpaces>14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10:00Z</dcterms:modified>
  <cp:revision>2</cp:revision>
  <dc:subject>Требования</dc:subject>
  <dc:title>Требования к отчетности (приложение к государственному контракту на оказание консультацио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