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этапа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искание Премии Содруж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ависимых Государств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достижения в области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ТЧЕТУ КОНКУРСА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конкурсант должен представить отчет, состоящий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й характеристики конкурса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ой схемы организации и адресов подразделений и фил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я результатов деятельности организации по всем 9 критериям и их 32 составля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ной анкеты-вопросника по форме, приведенной в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Содержание краткой характери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раткой характеристике должны рассматриваться основные факторы деловой активности, которые будут учитываться при оценке конкурсанта. Характеристика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у регистра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 организации и ее структурных подразделений (филиал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этапы организацион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основных видов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требования к качеству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и основных рынков (местный, региональный, национальный или международный) и структуру эк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у основных потребителей (покупатели, другие компании, правительств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факторы, представляющие важность для конкурс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писание критериев и их составл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ант приводит по каждому критерию соответствующие разъяснения, которые, по его мнению, прояснят ситуацию для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должна представляться отдельно по каждой составляющей критерия. Она должна быть сжатой, выразительной и содержать фактический материал, подтверждающий положение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итериев, характеризующих возможности организации, информация в отчете должна касаться двух асп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-первых, необходимо описать, какие формы и методы работы и насколько систематически применяются в рамках деятельности, которую характеризует крите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-вторых, необходимо показать, насколько широко по уровням управления и областям деятельности предприятия применяются эти формы и мет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ритериев, характеризующих результаты, информация должна содержать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, которыми организация оценивает свои результаты, и тенденции изменения этих показателей за последние три года. Тенденции изменения фактически достигнутых показателей следует отразить в сопоставлении с планировавш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, где это возможно, следует сравнить показатели предприятия с аналогичными показателями лучших организаций-конкур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том, насколько приведенные показатели охватывают различные направления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сообразно проиллюстрировать информацию о результатах графиками, диаграммами. Желательны также краткие комментарии, которые позволяют понять важность и особенности представленных количествен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отчета обозначение критериев и их составляющих должны соответствовать обозначениям, приведенным в Приложении N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я к оформ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следует печатать на бумаге формата А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(включая рисунки, графики, чертежи, таблицы и приложения) не должен превышать 70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ы отчета должны быть пронумерованы (нумерация - сквоз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отчета должны быть утверждены высшим должностным лиц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НКЕТЫ-ВОПРОС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ценке (самооценке) деятельнос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621"/>
        <w:gridCol w:w="1215"/>
        <w:gridCol w:w="1214"/>
        <w:gridCol w:w="811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итерия в   </w:t>
              <w:br/>
              <w:t xml:space="preserve">соответствии </w:t>
              <w:br/>
              <w:t xml:space="preserve">с моделью    </w:t>
              <w:br/>
              <w:t>Премии СНГ за</w:t>
              <w:br/>
              <w:t xml:space="preserve">достижения в </w:t>
              <w:br/>
              <w:t>области каче-</w:t>
              <w:br/>
              <w:t xml:space="preserve">ства продук- </w:t>
              <w:br/>
              <w:t xml:space="preserve">ции и услуг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вопроса,</w:t>
              <w:br/>
              <w:t xml:space="preserve">харак-  </w:t>
              <w:br/>
              <w:t>теризую-</w:t>
              <w:br/>
              <w:t>щего по-</w:t>
              <w:br/>
              <w:t>казатели</w:t>
              <w:br/>
              <w:t>критерия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ы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 баллах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и обоз-</w:t>
              <w:br/>
              <w:t xml:space="preserve">начение    </w:t>
              <w:br/>
              <w:t xml:space="preserve">документа, </w:t>
              <w:br/>
              <w:t>содержащего</w:t>
              <w:br/>
              <w:t xml:space="preserve">это        </w:t>
              <w:br/>
              <w:t xml:space="preserve">требова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>деятель-</w:t>
              <w:br/>
              <w:t xml:space="preserve">ност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 </w:t>
              <w:br/>
              <w:t xml:space="preserve">мальная </w:t>
              <w:br/>
              <w:t xml:space="preserve">оценка  </w:t>
              <w:br/>
              <w:t xml:space="preserve">показа- </w:t>
              <w:br/>
              <w:t xml:space="preserve">теля    </w:t>
              <w:br/>
              <w:t>критер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-</w:t>
              <w:br/>
              <w:t>оцен-</w:t>
              <w:br/>
              <w:t xml:space="preserve">к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-</w:t>
              <w:br/>
              <w:t xml:space="preserve">тная   </w:t>
              <w:br/>
              <w:t xml:space="preserve">оценка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8</Characters>
  <CharactersWithSpaces>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8:10:00Z</dcterms:modified>
  <cp:revision>2</cp:revision>
  <dc:subject>Требования</dc:subject>
  <dc:title>Требования к отчету конкурсанта на соискание Премии Содружества Независимых Государств 2011 г. за достижения в области качества продукции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