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согласованию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проведение работ по сохранению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регионального (областного) 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униципального) 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ОРЯДКУ И КОМПЛЕКТАЦИИ 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согласования проектной документации заявитель представляет письменное обращение с приложением документов, указанных в обращении, посредством личного обращения или по поч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исьменное обращение о согласовании конкретной проектной документации должно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государственного органа, а также фамилию, имя, отчество руководителя органа, в адрес которого направлено обра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 заявителя (либо доверенн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ю, имя, отчество заявителя (либо доверенн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актный телефон либо телефон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ую подпись заявителя (либо доверенн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составления обра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объекта культурного наследия, на котором предполагается проведение работ, и его точный адрес (местонахожд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производственной (проектной) организации, которая будет выполнять работы по сохранению объекта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специалисте, который будет осуществлять авторский надз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прилагаемых к обращению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письменному обращению, подлежащему рассмотрению и согласованию, прикладываются проектные материалы, которые должны содержать следующие разде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е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сходная и разрешительная документ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о-заказ на разработку научно-проектной документации с гарантией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ние на разработку научно-проектной документации для реставрации недвижимого памятника истории и культуры по установленному образ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ли выписка из утвержденного документа, на основании которого должна осуществляться реставрация недвижимого памятника истории и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решения органа исполнительной власти о передаче памятника на баланс государственного органа охраны памятников истории и культуры или другой организации или о его прива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охранного документа (охранно-арендного договора, охранного договора, охранного обязательства) с приложениями: акта технического состояния памятника на день передачи в пользование; инвентарных описей; плана земельного участка памятника в масштабе 1:500; поэтажных инвентаризационных пл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туационный план местности нахождения памятника с указанием охранной зоны памятника и зоны регулирования застройки в масштабе 1:2000 или 1:50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присоединение памятника к внешним инженерным сетям, коммуникациям и сооружениям (хозпитьевое водоснабжение, ливневая канализация, хозбытовая канализация, теплоснабжение, электроснабжение, телефонизация, радиофикация, гражданская оборона), выданные соответствующими органами исполнительной власти с указанием срока их действия и условий его прод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 ранее проведенных инженерных изысканий: геодезическая съемка земельного участка; заключение о гидрогеологических условиях территории, на которой расположен памятник; данные о существующих и проектируемых сетях водопровода, канализации, теплофикации, электроснабжения, газификации, телефонизации и радиофикации с указанием точек присоединения; заключение о состоянии фундаментов и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государственного органа охраны памятников истории и культуры на изучение недвижимого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варительные иссле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ие историко-архивные и библиографические сведения о памят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 архитектурного обследования памятника со стилевой характерист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технического состояния памятника и степени (процента) утрат его первоначального физического обл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категории сложности научно-проек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мерные чертежи схематического обмера памятника и подсчет его физического объе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о предварительном инженерном обследовании памя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варительные предложения по реставрации и очередности производств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а научно-проек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а-калькуляция на разработку научно-проектной документации, научно-методическое руководство и авторский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бочая проектно-сметная документ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е чертежи на временные противоаварийные и консервационные работы, подпорные и ограждающие конструкции аварийных частей памя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откачки воды из подвалов, разборки завалов, осушения и очистки территории, аварийной сигнализации, установки маяков и реперов при необходимости, контроль за деформ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мест производства зондажей и шурфов (с указанием их размеров), вскрытия конструкций и отбора проб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последовательности разборки чуждых пристроек и наслоений с указанием объе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установки необходимых лесов и подм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можности рабочая документация на первоочередные работы по рестав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е сметы на производство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ные научные иссле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сторико-архивные и библиографические и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иблиографический список и список музейных фондов и архивных дел, содержащих сведения о памятнике и его анало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ранее разработанной научно-проектной документации для реставрации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и из архивных и библиографических источников, дающие возможность определить круг исторических событий и причин, в результате которых был создан и видоизменялся памятник, проследить историю его существования, роль в окружающей среде и культур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токопии или выкопировки письменных, графических и изобразительных материалов, в том числе по анало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сторическая записка, содержащ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хитектурно-художественный анализ памя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ую историю местности, где он был сооруж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ую характеристику окружающей исторической застр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архитекторах, строителях, владельцах памя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в пользовании памятника за время его существования, включая советски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обное описание разрушений, ремонтов, перестроек, а также проведенных работ по реставрации с указанием причин и конкретных частей памятника, применявшихся архитектурных и конструктивных решений, строительных приемов и материалов, инженерного оборудования, технологии и сроков производств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ранее разработанной научно-проектной документации для реставрации памятника при ее налич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аналогов и необходимые иллюстративн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атурные и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мерные чер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ы исследований по зондажам, шурфам и вскрытиям конструкций с установл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оначальных элементов и материалов памятника или их остатков и сле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а от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вшихся строительных и технологических прие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го состояния и причин дефектов, дающих возможность проследить изменение памятника в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сравнительный анализ с данными историко-архивных и библиографических исследований и рекомендовать метод рестав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зультаты исследований монументальной живописи, предметов внутреннего убра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зультаты лабораторных анализов проб строительных и отдел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нные инженерных, дендрологических и археологических исследований территории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зультаты расчетов несущей способности конструкций и фундаментов, теплотехнических, светотехнических и акустических параметров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рафические и другие фиксационные материалы по натурным исслед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сследования по объемным параметрам и специ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-технологические иссле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исследований и расчетов объемных параметров, утраченных частей памя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исследований и расчетов по определению оптимальных физико-технических параметров и температурно-влажностного режима памятника в целях обеспечения его физического долголетия и сохранности при современном использовании с учетом влияния антропогенных, техногенных и климатических воздействий, существующей или планируемой топографической, ландшафтной и градостроительной ситуаций, гидрогеологических условий и поведения грунтов осн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исследований по разработке методов защиты от неблагоприятных воздействий строительных и отделочных материалов и их консерв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разработки рецептуры первоначальных или близких им по свойствам строительных и отдел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экспериментальных исследований и рекомендации по технологии отдельных вид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 рестав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ояснительная запис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сведения о памятнике и проведенных комплексных научных исследо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существующего облика, технического состояния и использования памя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проектируемого архитектурного облика и характера использования памя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агаемые графические ре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а принципиальных архитектурных, конструктивных, инженерных и технологических решений для реставрации памя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цветовому решению фасадов и интерь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реставрации монументальной живописи и предметов внутреннего убра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по благоустройству, вертикальной планировке и озеленению территории, занимаемой памя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новому строительству для обеспечения современного использования памятника и его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производственных работ, их технология и применяемые строительные и отделочные материалы, изделия, конструкции и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организации работ и их последова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ико-экономические показ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утвержденного задания на разработку научно-проек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роведенных согласованиях принципиальных решений при рассмотрении на заседании Научно-реставрационного совета, протокол обсуждения проекта реставрации с реценз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Чертеж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туационный план местности расположения памятника в масштабе 1:2000 или 1:50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ральный план участка, на территории которого расположен памятник, на топографической основе с основными инженерными сетями, коммуникациями и сооружениями в масштабе 1:5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сады, планы, разрезы, фрагменты, узлы, детали, необходимые для характеристики реставрации, в том числе принципиальных решений по коренным противоаварийным мероприятиям и конструктивным изменениям, служебному и экспозиционному оборудованию, цветовому оформлению фасадов и интерь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иальные решения по инженерному оборудованию: схемы отопления и вентиляции, водоснабжения, пожаротушения и канализации, электрооборудования и молниезащиты, радиофикации, телефонизации, телевидения, автоматизации систем инженерного оборудования, охранно-пожарной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иальные решения по благоустройству, вертикальной планировке и озеленению территории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овные положения по организации рестав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снительная записка с обоснованием технологии и последовательности работ, с перечнем объемов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атический стройгенплан с указанием ограждения площадки, опасных зон, строительных лесов, мест складирования материалов и полуфабрикатов, подъездных путей, временных сооружений, расстановки механизмов, схемы временного энергоснабжения и водоснабжения, средств сигнализации и пожаротушения, предупредительных зн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товочная ведомость материалов, полуфабрикатов, изделий, конструкций, оборудования, машин,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омость потребности в воде, электроэнерги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численности работающих с указанием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рупненный график производства работ с указанием их последовательности и совмещения отдельных видов работ (без календарной привязки), согласования коммунальных и административных служб органов исполнительной власти, в ведении которых находится территория расположения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водный сметный ра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снительная зап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ный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9</Words>
  <Characters>11699</Characters>
  <CharactersWithSpaces>9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культуры Московской област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порядку и комплектации проектной документации на проведение работ по сохранению объектов культурного наследия регионального (областного) и местного (муниципального) значения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