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планирования, документации по план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, архитектурно-строительной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разрабатываемой для исторических пос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и градостроительных регла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емых в пределах территорий зон охран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включаемых в правила земле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стройки муниципальных образований,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РЯДКУ ПРЕДСТАВЛЕНИЯ И КОМПЛЕКТНОСТ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ГЛАСОВАНИЯ ДОКУМЕНТАЦИИ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Я, ДОКУМЕНТАЦИИ ПО ПЛАНИРОВКЕ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ТЕКТУРНО-СТРОИТЕЛЬНОЙ ПРОЕКТНОЙ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АТЫВАЕМОЙ ДЛЯ ИСТОРИЧЕСКИХ ПОСЕЛЕНИЙ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И ГРАДОСТРОИТЕЛЬНЫХ РЕГЛАМЕНТОВ, УСТАНАВЛ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ЕЛАХ ТЕРРИТОРИЙ ЗОН ОХРАНЫ ОБЪЕКТОВ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, ВКЛЮЧАЕМЫХ В ПРАВИЛА ЗЕМЛЕПОЛЬЗОВАНИЯ И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, В МИНИСТЕРСТВЕ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согласования документации территориального план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проводительное письмо-заявление о согласовании документации территориаль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ормативно-правовые документы на разработку документации территориаль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дание на разработку проекта планировки территории, согласованное и утвержд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териалы историко-культурных исследований, оценки территории, предлагаемой к хозяйственному осво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торико-культурный опорный план с обозначением всех градостроительных элементов и сооружений на земельных участках, представляющих собой историко-культурную ценность, как сохранившихся, так и утраченных, характеризующих этапы развития данного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рта (схема) с установленными и планируемыми границами территорий объектов культурного наследия, зон охраны объектов культурного наследия, режимов использования земель и градостроительных регламентов в границах дан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согласования документации по планировке терри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проводительное письмо-заявление о согласовании документации по проекту планировк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торико-культурное и архитектурно-ландшафтное градостроительное обоснование размещения объектов строительства и использования земельных участков с целью определения композиционного влияния объекта нового строительства на объект культурного наследия, градостроительных регламентов и параметров нового строительства с учетом историко-культурной и ландшафтной значимост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дание на разработку проекта планировки территории, согласованное и утвержд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новные положения о территориальном планировании и соответствующие карты-схемы (масштаб 1:1000, М 1:2000, М 1:5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согласования архитектурно-строительной проек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проводительное письмо-заявление о согласовании архитектурно-строительной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хитектурно-строительная проектная документация представляется в сброшюрованном виде, с нумерацией страниц и приложений, с поэтажными планами, фасадами, с высотными отметками и цветовыми решениями, разре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енеральный план в масштабе 1:5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культуры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порядку представления и комплектности документов для согласования документации территориального планирования, документации по планировке территории, архитектурно-строительной проектной документации, разрабатываемой для исторических поселени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