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согласованию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землеустроительных, земляных, строитель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лиоративных, хозяйственных и иных рабо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ультурного наследия регионального (областного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тного (муниципального) значения, выяв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, а в случаях, установ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, и в зонах их охра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ПОРЯДКУ ПРЕДСТАВЛЕНИЯ И КОМПЛЕКТУ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ОГЛАСОВАНИЯ ЗЕМЛЕУСТРО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ТРОИТЕЛЬ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ля согласования землеустроительной и строительной документации заявитель представляет письменное обращение с приложением документов, указанных в обращении, посредством личного обращения или по поч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исьменное обращение о согласовании конкретной землеустроительной или строительной документации с указанием местонахождения и планируемого вида использования испрашиваемого участка должно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государственного органа, а также фамилию, имя, отчество руководителя органа, в адрес которого направлено обра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чтовый адрес заявителя (либо доверенного ли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амилию, имя, отчество заявителя (либо доверенного ли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актный телефон либо телефон исполн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ую подпись заявителя (либо доверенного лиц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у составления обра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прилагаемых к обращению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письменному обращению прикладываются материалы, подлежащие рассмотрению и согласова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емлеустроительная документ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выбора земельного участка с ситуационным планом (в масштабе 1:10000, 1:5000, 1:200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 границ земельного участка (масштаб 1:10000, 1:5000, 1:2000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й план земельного участка (выписка из государственного земельного кадаст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устанавливающие документы на испрашиваемый участок (свидетельство на право собственности, свидетельство на право наследования, договор аренд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хранное обязательство на использование объекта культурного наследия (копия) в случае осуществления работ на территории объекта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роительная документ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 нового строительства или реконструкции в сброшюрованном виде (1 экз. остается в Министерств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устанавливающие документы (коп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оустанавливающие документы на объект культурного наследия или испрашиваемый участок (коп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ранное обязательство на использование объекта культурного наследия (копия) в случае осуществления работ на территории объекта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явитель вправе представить другие документы, способствующие согласованию строительной документации, наприм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ы историко-культурных исследований, оценки территории, предлагаемой к хозяйственному осво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ы историко-культурного и архитектурно-ландшафтного обоснования возможности осуществления того или иного проекта с учетом вопросов, касающихся обеспечения сохранности объекта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ращение и материалы землеустроительной или строительной документации, направленные по электронной почте, не рассматри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2</Characters>
  <CharactersWithSpaces>2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Министерство культуры Московской област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порядку представления и комплекту документов для согласования землеустроительной и строитель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