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27.12.2006 N 388-ст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ы молочные и молокосодержа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2357-200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6 N 388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РАСПОЛОЖЕНИЮ ДАННЫХ НА ТИТУ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Х ТЕХНОЛОГИЧЕСКИХ И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1. Данные, проводимые на титульных листах ТИ, размещают в соответствии с рисунком Д.1, излагают и оформляют с учетом требований, указанных в разделе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оформления титульных листов ТИ приведены на рисунках Д.1, Д.2, Д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──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──────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┐        ┌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</w:t>
      </w:r>
      <w:r>
        <w:rPr/>
        <w:t>2            │        │           3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        │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┘        └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────────────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</w:t>
      </w:r>
      <w:r>
        <w:rPr/>
        <w:t>4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──────────────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────────────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</w:t>
      </w:r>
      <w:r>
        <w:rPr/>
        <w:t>5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──────────────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────────────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</w:t>
      </w:r>
      <w:r>
        <w:rPr/>
        <w:t>6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──────────────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────────────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</w:t>
      </w:r>
      <w:r>
        <w:rPr/>
        <w:t>7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──────────────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┌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</w:t>
      </w:r>
      <w:r>
        <w:rPr/>
        <w:t>8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└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</w:t>
      </w:r>
      <w:r>
        <w:rPr/>
        <w:t>9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Д.1. Схема размещения данных на титульном листе 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2. Данные, указанные в разделе 7, размещают на титульном листе на следующих по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1 - наименование предприятия (организации) - держателя подлинника 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2 - согласующие подписи или наименование, номер согласующего документа и дата его вы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3 - утверждающая подпись и дата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4 - наименование проду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5 - наименование 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6 - обозначение 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7 - информация о новизне или замене 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8 - сведения о подразделениях разработчика 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е 9 - юридический адрес предприятия (организации) - держателя подлинника 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академия сельскохозяйственных нау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е научное учреждение Всероссийский науч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сследовательский институт молочной промышлен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ГНУ ВНИМИ Россельхозакадеми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О &lt;*&gt;                            УТВЕРЖДА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Директор ГНУ ВНИ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 В.Д. Харито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__" ____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ОЛОКО ПИТЬЕВОЕ ПАСТЕРИЗОВАННО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Типовая технологическая инструкц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ТТИ ГОСТ Р 52090-001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ата введения в действие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ЗРАБОТАН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ГНУ ВНИМИ Россельхозакадем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в. лабораторией 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___________________ /Ф.И.О.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личная подпись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в. лабораторией стандарт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__________________ /Ф.И.О.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личная подпись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оск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о согласовании не являются обязательными и указываются по усмотрени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Д.2. Пример оформления титульного листа Т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ОЛОКО ПИТЬЕВОЕ ПАСТЕРИЗОВАННО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ехнологическая инструкц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ТИ ТУ 9222-ХХХ-ХХХХХХХХ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Д.3. Пример оформления титульного листа ТИ 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9</Words>
  <Characters>8152</Characters>
  <CharactersWithSpaces>6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расположению данных на титульных листах технологических и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