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строительного компл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й о целесообразности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ых проектов в отно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а (реконструкции) жилых дом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инженерной инфраструктуры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социально-бытового назна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уемых или предполагаемых к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СОДЕРЖАНИЮ ХОДАТАЙСТВА (ДЕКЛАРАЦИИ О НАМЕРЕНИЯ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нвестор (Заявитель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юридических лиц - наименование, организационно-правовая форма организации (по ОКОПФ); общее описание деятельности организации (компании); данные учета (ОКПО, ОГРН, ИНН, КПП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физических лиц - паспортные данные; полные юридический и фактический адре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есторасположение (район, населенный пункт) намечаемого к размещению и строительству предприятия, здания, соору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лощадь земельного участка, категория земель, на каком основании прина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ранспортное обеспечение (виды и основные характеристики транспортных путей, в т.ч. и расстояние до участка в к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щий объем инвестиций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ственные средства - млн.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ченные средства - млн.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ие источники финансирования - млн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едполагаемые сро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ализации про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упаемости инвести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писание объектов строительства (реконструкции) жилых домов, объектов инженерной инфраструктуры и объектов социально-бытового на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оказатели объектов строитель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1. Жилых до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2. Объектов инженерной инфрастру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3. Объектов социально-бытового на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Технические характеристики объектов строительства с описанием предполагаемых к применению технических решений (в том числе инновационных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1. Жилых до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2. Объектов инженерной инфрастру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3. Объектов социально-бытового на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редполагаемый срок получения разрешения на ввод в эксплуатацию объектов строитель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1. Жилых до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2. Объектов инженерной инфрастру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3. Объектов социально-бытового на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Создание рабочих мест (кроме жилых дом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Планируемые отчисления в бюджеты всех уровней (после завершения строительства объектов и сдачи их в эксплуатац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озможные финансовые и прочие рис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мерения по привлечению денежных средств граждан и юридических лиц для долевого строительства многоквартирных домов и (или) иных объектов недвижимости на основании договора участия в долевом строитель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рганизации, предполагаемые к осуществлению строительно-монтажных и друг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70</Characters>
  <CharactersWithSpaces>21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1:00Z</dcterms:created>
  <dc:creator>Министерство строительного комплекса Московской области</dc:creator>
  <dc:description/>
  <dc:language>en-US</dc:language>
  <cp:lastModifiedBy/>
  <dcterms:modified xsi:type="dcterms:W3CDTF">2011-10-30T18:11:00Z</dcterms:modified>
  <cp:revision>2</cp:revision>
  <dc:subject>Требования</dc:subject>
  <dc:title>Требования к содержанию ходатайства (декларации о намерениях) для получения заключения о целесообразности инвестиционного проекта в отношении строительства (реконструкции) жилых домов, объектов инженерной инфраструктуры и объектов социально-бытового наз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