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ного отбора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исполнитель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казания поддерж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административ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формы в 2006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ОДЕРЖАНИЮ СОПРОВОДИТЕЛЬНОГО ПИСЬМА ФЕДЕРАЛЬ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ИТЕЛЬНОЙ В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проводительное письмо должно содержать следующую обязательную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участника Конкурса - федерального органа исполнитель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вание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едения об утверждении плана и (или) программы проведения административной реформы в федеральном органе исполнитель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ечень проектов по реализации административной реформы в федеральном органе исполнительной власти, планируемых к осущест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Юридический и фактический адрес участника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нтактные телефоны, e-mail и факсы. Контактное лицо/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ашиваемый объем средств из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рок действия конкурсной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Материалы, подтверждающие представленную информацию (проекты нормативных правовых актов, нормативные правовые акты, принятые программы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ыраженное явным образом подтверждение факта ознакомления со всеми условиями Конкурса, их понимания и согласия с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Наименование должности и полное имя лица, подписавшего сопроводительное письмо, и заверенная печатью под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еречень прилагаем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3</Characters>
  <CharactersWithSpaces>1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1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8:11:00Z</dcterms:modified>
  <cp:revision>2</cp:revision>
  <dc:subject>Требования</dc:subject>
  <dc:title>Требования к содержанию сопроводительного письма федерального органа исполнительной в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