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конкурс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а высших исполн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государствен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казания поддержк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й рефор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6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ОДЕРЖАНИЮ СОПРОВОДИТЕЛЬНОГО ПИСЬМА ВЫСШ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ЬНОГО ОРГАНА ГОСУДАРСТВЕННОЙ ВЛАСТИ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проводительное письмо должно содержать следующую обязательн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участника Конкурса - высшего исполнительного органа государственной власти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вание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б утверждении программы и планов проведения административной реформы в субъект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чень проектов по реализации административной реформы в субъекте Российской Федерации, планируемых к осущест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Юридический и фактический адрес участника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нтактные телефоны, e-mail и факсы. Контактное лицо/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нформацию о размере средств, предусмотренных в бюджете субъекта Российской Федерации на финансирование мероприятий по проведению административной реформы, предусмотренных программой, планом и прое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прашиваемый объем средств из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рок действия конкурсной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Материалы, подтверждающие представленную информацию (проекты нормативных правовых актов, нормативные правовые акты, программы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раженное явным образом подтверждение факта ознакомления со всеми условиями Конкурса, их понимания и согласия с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именование должности и полное имя лица, подписавшего сопроводительное письмо, и заверенная печатью под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еречень прилагае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30</Characters>
  <CharactersWithSpaces>1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1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8:11:00Z</dcterms:modified>
  <cp:revision>2</cp:revision>
  <dc:subject>Требования</dc:subject>
  <dc:title>Требования к содержанию сопроводительного письма высшего исполнительного органа государственной власти субъекта Российской Федерации на конкурс для оказания поддержки проведения административной рефор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