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ОДЕРЖАНИЮ СПЕЦИАЛЬНЫХ ПРАВИЛ ПОЖАРНОЙ БЕЗОПАС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КОНКРЕТНЫХ ОБЪ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правила для аналогичных объектов, изложенные в ППБ г. Москвы, изложенные во взаимосвязи с данным объе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полнительные правила, отражающие специфические особенности объ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технического обслуживания и мониторинга работоспособности систем пожарной безопасности данн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мониторинга алгоритмов работы систем пожарной безопасности конкретн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мероприятия на случай неработоспособности (отключения и др.) систем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эвакуации при различных сценариях пожара, подтвержденный расчетами необходимого и расчетного времени эвак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действий персонала по обеспечению эвакуации и локализации пожара при различных сценариях пожара, согласованный совместно с оперативным планом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иодичность и порядок тренировок по эвакуации в случае пожара, а также действий персонала по обеспечению эвакуации, спасению людей и локализации пож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1</Characters>
  <CharactersWithSpaces>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1:00Z</dcterms:created>
  <dc:creator>Правительство Москвы</dc:creator>
  <dc:description/>
  <dc:language>en-US</dc:language>
  <cp:lastModifiedBy/>
  <dcterms:modified xsi:type="dcterms:W3CDTF">2011-10-30T18:11:00Z</dcterms:modified>
  <cp:revision>2</cp:revision>
  <dc:subject>Требования</dc:subject>
  <dc:title>Требования к содержанию специальных правил пожарной безопасности для конкретных объектов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