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е рекоменд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у освидетельств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ов тепловых сетей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тепл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ДЕРЖАНИЮ "ТЕХНОЛОГИЧЕСКОЙ КАР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ЗУАЛЬНОГО И ИЗМЕРИТЕЛЬНОГО КОНТРОЛЯ ПРИ НАРУЖ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Е ТРУБОПРОВОДА ТЕПЛОВОЙ СЕ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ая карта визуального и измерительного контроля должна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рганизации (предприятия) и службы, выполняющей визуальный и измерительн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Шифр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именование контролируемого трубопровода с указанием стандарта или ТУ на изготовление (монтаж, ремо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е стадии контроля (контроль при техническом освидетельствовании, контроль исправления дефек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к введению объекта в режим контроля (освещенность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контролируемых параметров с указанием нормативных показателей при визуальном контр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разработке карты следует руководствоваться требованиями [11] и других НТД, регламентирующих требования к визуальному и измерительному контролю, в том числе нормы оценки качества, и рабочей конструкторской документации на трубопровод (сварное соеди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одержанию «Технологической карты визуального и измерительного контроля при наружном осмотре трубопровода тепловой се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