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СТАВЛЕНИЮ АКТА КАМЕРАЛЬН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о статьей 38 Федерального закона от 24 июля 2009 г. N 212-ФЗ "О страховых взносах в Пенсионный фонд Российской Федерации, Фонд 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в случае выявления нарушений в ходе проведения камеральной проверки не позднее чем в течение 10 дней после дня истечения срока для проведения камеральной проверки (в период трех месяцев со дня представления плательщиком страховых взносов расчета по начисленным и уплаченным страховым взносам) должностными лицами органа контроля за уплатой страховых взносов, проводившими проверку, должен быть составлен акт камераль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камеральной проверки (формы 16-ПФР, 16-ФСС РФ) должен быть составлен на бумажном носителе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кте камеральной проверки не допускаются помарки, подчистки и иные исправления, за исключением исправлений, оговоренных и заверенных подписями должностных лиц органа контроля за уплатой страховых взносов, проводивших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камеральной проверки должен состоять из трех частей: вводной, описательной и итог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водная часть акта камеральной проверки представляет собой общие сведения о проводимой проверке и проверяемом плательщике страховых взносов и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акта (присваивается акту при его регистрации в органе контроля за уплатой страховых взно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у акта (под указанной датой понимается дата подписания акта лицом, проводившим провер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организации (обособленного подразделения), Ф.И.О. индивидуального предпринимателя, физического лица, представившего расчет по начисленным и уплаченным страховым взн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в органе контроля за уплатой страхов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подчиненности (для формы 16-ФСС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налогоплательщика (ИН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причины постановки на учет в налоговом органе (КПП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нахождения организации (обособленного подразделения) или адрес постоянного места жительства индивидуального предпринимателя, физ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амилию, имя, отчество лица, проводившего камеральную провер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контроля за уплатой страхов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, за который проведена камеральная провер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на то, что камеральная проверка проведена в соответствии с Федеральным законом от 24 июля 2009 г.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положения, содержа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начала и дату окончания проведения камераль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документов, представленных проверяемым лицом, а также других документов, имеющихся у органа контроля за уплатой страховых взносов, на основе которых проведена камеральная прове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исательная часть акта камеральной проверки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выявленной недоимке по страховым взн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кументально подтвержденных фактах нарушений законодательства Российской Федерации о страховых взносах, выявленных в ходе камераль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тоговая часть акта камеральной проверки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органа контроля за уплатой страховых взносов о взыскании с плательщика страховых взносов суммы неуплаченных страховых взносов и пеней за неуплату (несвоевременную уплату) страхов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о внесении необходимых исправлений в документы бухгалтерского учета и другие предложения органа контроля за уплатой страховых взносов по устранению выявленных нарушений законодательства Российской Федерации о страховых взно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органа контроля за уплатой страховых взносов о привлечении плательщика страховых взносов к ответственности с указанием оснований для привлечения к ответственности и составов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на право плательщика страховых взносов представить письменные возражения по акту камеральной проверки в целом или по его отдельным положениям в течение 15 дней со дня получения акт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 камеральной проверки подписывается должностным лицом органа контроля за уплатой страховых взносов, проводившим проверку, и лицом, в отношении которого проводилась проверка (его уполномоченным представителем) (в случае, если камеральная проверка проводится в присутствии плательщика страховых взно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кт камеральной проверки составляется в двух экземплярах, один из которых остается на хранении в органе контроля за уплатой страховых взносов, другой вручается лицу, в отношении которого проводилась проверка (его уполномоченному представи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кт камеральной проверки в течение пяти дней с даты подписания этого акта должен быть вручен лицу, в отношении которого проводилась проверка, или его уполномоченному представителю под расписку или передан иным способом, свидетельствующим о его получении указанным лицом (его уполномоченным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лицо, в отношении которого проводилась камеральная проверка или его уполномоченный представитель уклоняются от получения акта камеральной проверки, этот факт отражается в акте камеральной проверки и указанный акт направляется по почте заказным письмом по месту нахождения организации, обособленного подразделения или по месту жительства индивидуального предпринимателя, физического лица. В случае направления акта камеральной проверки по почте заказным письмом датой вручения этого акта считается шестой день, считая с даты отправки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58</Characters>
  <CharactersWithSpaces>4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оставлению акта камеральной проверки расчета по начисленным и уплаченным страховым взносам по обязательному страхованию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