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гласованию проектов зон охраны, режимов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и градостроительных регламентов в граница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объектов культурного наследия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ластного) значения и местного (муниципального) 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бъектов культурного наследия федерального 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с федеральным органом охраны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СТАВУ ПРОЕКТА ЗОН ОХРАНЫ ОБЪЕКТА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яснительная запис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торическая справка на объект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торическая справка о градостроительном развитии территории, на которой расположены один или несколько объектов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торико-архивные и библиографические, археологические, историко-градостроительные, иконографические, архитектурно-ландшафтные, пространственно-композиционные исследования в необходим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нализ результатов обследования территории в границах проектируемых зон охраны, отраженных в историко-культурном опорном пл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комендации по отнесению представляющих историко-культурную ценность объектов недвижимости, обнаруженных в процессе исследования территории, к выявленным объектам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сторико-градостроительное, архитектурно-ландшафтное, пространственно-композиционное обоснование проектного решения, содержа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границ территории объекта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границ каждой зоны охраны объекта культурного наслед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равового режима земель каждо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градостроительных регла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землевладельцев, землепользователей, историко-культурных исследований, оценки территории, предлагаемой к включению в границы зон охраны, в том числе схему (фото) существующих видовых связей и панорам, перспект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отографии объекта культурного наследия, вокруг которого устанавливаются зоны охраны, фотографии основных элементов планировки и застройки территории в границах зон охраны объекта культурного наследия (панорамы, перспективы, развертки). Фотографии должны быть выполнены с натуры и с архив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ходно-разрешительн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ческие материалы, выполненные на современной топографической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итуационный план, М 1:10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н существующего положения, М 1:5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торико-культурный опорный план территории в границах разрабатываемого проекта в масштабе М 1:2000/М 1:5000, который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графическую информацию об истории формирования планировки, застройки и окружающего ландшафта данн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жать этапы формирования и развития территории со времени возникновения на ней объектов культурного наследия и до настоящ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сведения о границах поселения и принципах исторической застройки (поэтапно), о параметрах улиц и красных линиях застройки, о сельскохозяйственных и лесных угодьях, о водных объектах, особенностях исторического землепользования, исторической системе коммуникаций (древних путях сообщения), ирригационных и гидротехнических системах, об объектах культурного наследия, включая культурный слой, выявленных объектах культурного наследия, объектах, обладающих признаками объекта культурного наследия, объектах охраняемого природного наследия, а также иных объектах недвижимости на данной территории, формирующих ландшаф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хема: историко-градостроительный, архитектурно-ландшафтный, пространственно-композиционный анализ территории с анализом восприятия объекта культурного наследия с различных видовых точек (схема существующих и утраченных видовых связей и бассейнов видимости) в масштабе М 1:2000/М 1:5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оектный план зон охраны (основной чертеж) объекта культурного наследия в масштабе М 1:2000/М 1:5000 с указанием границы территории данного объекта культурного наследия, границ проектируемых зон охраны, а также границ землевладений и землеполь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монстрационный материал (планшеты, электронная презентац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9</Characters>
  <CharactersWithSpaces>3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культуры Московской област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составу проекта зон охраны объекта культурного наследия, находящего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