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рачебно-летная эксперт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именталь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П ВЛЭ ЭА - 2003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СТОЯНИЮ ЗДОРОВЬЯ, НА ОСНОВАНИИ КОТОРЫХ ОПРЕДЕ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НОСТЬ К ПРОФЕССИОНАЛЬНОЙ ДЕЯТЕЛЬНОСТИ АВИ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 ЭКСПЕРИМЕНТАЛЬНОЙ АВИ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и│Наименование болезней │             Категории авиационного персонала Э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 физических     ├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недостатков      │Летчики- │Летчики-   │Летчики- │Бортовые: инженеры-│Руковод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ытате-│испыта-    │испытате-│испытатели, меха-  │  поле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и, штур-│тели,      │ли, штур-│ники-испытатели,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аны-ис- │штурманы-  │маны-ис- │радисты-испытате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ытатели,│испытате-  │пытатели,│ли, техники-испы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тающие │ли, лета-  │летающие │татели, электрики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 всех  │ющие на    │на верто-│испытатели, опе-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пах са-│бомбарди-  │летах    │раторы-испытатели;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летов. │ровщиках,  │         │парашютисты-испы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ытате-│транспорт- │         │татели, парашютис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и, рабо-│ных само-  │         │ты, участники и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ающие на│летах.     │         │пытаний в полете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земных │Линейные   │         │летно-испытатель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ендах  │пилоты     │         │подразделений ЭА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ЭА       │(самолетов │         │Бортовые: инженеры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и вертоле- │         │механики, радисты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тов) и     │         │операторы и провод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штурманы   │         │ники авиационных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авиацион-  │         │организаций Э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ных органи-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заций ЭА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┼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         │    I    │    II     │   III   │        IV         │      V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│  графа  │   графа   │  графа  │      графа        │    граф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сихические расстройства и заболевания нервной систем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Психотические        и│                           Не год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сихотические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,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никающие вследств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ческих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й  или трав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вного мозга.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Шизофрения,           │                           Не год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изотипические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,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ие   бредовы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ффективные психозы (в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м числе циклотимия).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Психозы и       други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сихические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ледствие       общ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екций, интоксикаци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роме       вызванны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отреблением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сихоактивных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ществ), соматическ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й различного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неза,  ВИЧ-инфекции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  также  связанные  с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зиологическими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ми  и другим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чинами: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ри           резко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х     стойки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сихических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х,      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ичии       умеренн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ого,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лительного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тенического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,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тологических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й  личности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ческого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ажения      нерв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наличии легкого│             Индивидуальная оценка  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 кратковременного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тенического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        посл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трого заболевания.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Реактивные    психозы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вротические,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иссоциативные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матоформные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,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сихогенные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рессивные состоян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            реакции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вротические развит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чности,  хронически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реактивные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я личности,  а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кже 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травматическое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ессовое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о: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ри      выраженных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йких    психически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х,      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ичии       умеренн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ого,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лительного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тенического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,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тологических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й  личности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ческого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ажения      нерв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наличии легкого│             Индивидуальная оценка  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 кратковременного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стенического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        посл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трого заболевания.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Расстройства личности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различной   степени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ости        с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лонностью          к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торным   длительны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компенсациям,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устойчивой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пенсацией   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атковременные      с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тологическими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кциями;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о  стойкой  (более│Не годны │              Индивидуальная оцен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-х лет)  компенсацией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чностных реакций.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Хронический        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коголизм, наркоман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        токсикоман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езависимо от  стади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),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лоупотребление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пизодическо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отребление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сихоактивных веществ.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│Эпилепсия.         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 │Инфекционные  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азитарные   болезн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тральной    нерв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,     поражен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вного или спинного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зга    при     общ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екциях,   острых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их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токсикациях: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ри       нарушении│                           Не год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     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грессирующем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и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незначительных│                     Индивидуальная оцен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таточных    явления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  при     наличи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 │Органические,      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ледственно-дегене-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тивные       болезн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тральной    нерв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     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рвно-мышечные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.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 │Сосудистые заболеван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вного,    спинного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зга: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выраженной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аговой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мптоматикой,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    функци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юбой   степени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знаками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грессирующего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худшения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ообращения;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начальные   явления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ажения      сосудов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вного или спинного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зга.   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 │Заболевания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гетативной   нерв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,  синкопальны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 (обмороки):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пароксизмальные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явления     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изовое       течен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й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гетативной   нерв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 легких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моционально-вегета-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ных нарушениях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 │Последствия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репно-мозговой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вмы    или   травмы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нного        мозга;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ломы        косте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репа: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значительным или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и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. 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 │Заболевания   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реждения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ферической нерв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: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значительным ил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и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. 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 │Нарушения речи: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высокая     степень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икания, охватывающа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сь  речевой аппарат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е нарушения речи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ающие            е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лопонятной;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незначительное│Не годны │               Индивидуальная оцен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икание    и   другие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речи   при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статочно     внятной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чи.       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болевания терапевтического профиля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 │Инфекционные,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азитарные болезни: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и  (или)  с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лонностью          к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трениям;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    Индивидуальная оцен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 функции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или)    бессимптомно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и     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ительстве.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 │Туберкулез       люб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кализации: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активный   или    с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ми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таточными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ями;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неактивный,     при│Не годны │          Индивидуальная оценка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сутствии   признаков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тивности в течение 3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т и более.      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┴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 │Болезнь,    вызываемая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русом иммунодефицит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овека,   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русоносительство.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 │Болезни    крови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етворных  органов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мунодефицитные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: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рогрессирующие,  с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    функци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етворной системы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трениями;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доброкачественного│                    Индивидуальная оцен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я.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 │Злокачественные    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ообразования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мфоидной,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етворной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ственных  им ткане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лейкозы,      болезнь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джкина,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ходжкинские лимфомы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локачественные имму-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пролиферативные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зни, множественна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елома     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локачественные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змоклеточные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ообразования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.).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 │Болезни    эндокрин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: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тяжелой  и  средней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   тяжести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 щитовид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езы,   затрудняющ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шение формы одежды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легкой      степени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яжести,            н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я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 │Ожирение: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ожирение III  -  IV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ожирение   I  -  II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. 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 │Хронические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    органов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хания,    а    такж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ледствия         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реждений        ил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тивных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мешательств: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и  (или)  с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лонностью          к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трениям;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    Индивидуальная оцен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и.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 │Бронхиальная астма.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 │Аллергические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ояния        люб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тиологии: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      часто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е   (2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е   раз),   трудн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дающиеся лечению;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        редко│                 Индивидуальная оценка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е.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 │Заболевания и   порок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вития     миокард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апанного   аппарат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карда,      аорты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нечных       артери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дца: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нарушением общего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 (или)   коронарног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ообращения;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без       нарушения│     Индивидуальная оценка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го     и     (или)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онарного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ообращения.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 │Гипертоническая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знь: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II и III стадии;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I      стадии     и│                 Индивидуальная оценка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граничная ее форма.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 │Нейроциркуляторная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истония: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значительно     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о    выраженны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гетативно-сосудисты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    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сердечног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тма, проводимости;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незначительно│     Индивидуальная оценка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е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гетативно-сосудисты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.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 │Язвенная       болезнь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удка,   12-перст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шки: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острая          ил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ая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ая форма с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;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фаза        стойкой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миссии,         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   функц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ищеварения.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  │Болезни      пищевод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удка,   12-перст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шки  (кроме язвен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зни),      печени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чного       пузыря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чевыводящих  путей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желудочной  железы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шечника и брюшины: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.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 │Заболевания почек: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Не годны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любой степени;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тойкая    ремиссия│Не годны │          Индивидуальная оценка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   при    наличии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и.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 │Артропатии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екционного 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спалительного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схождения,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ные    поражен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единительной ткани: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острое  (подострое)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е   и  (или)  с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ительным,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тойкая ремиссия, с│                    Индивидуальная оцен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начительным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и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и.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болевания хирургического профиля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 │Злокачественные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ообразования (кром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ухолей       нерв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,   лимфоидной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етворной  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ственных         им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каней):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ри       выявлени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ухоли          люб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кализации,   наличи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тастазов,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грессировании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  и  отказ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леч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осле       лечения│Не годны │               Индивидуальная оцен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ухолей     отдельных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кализаций,  I стадии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TI N0M0) или  2а  (Т2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N0M0); новообразования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in situ.    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 │Доброкачественные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ообразования (кром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ухолей       нерв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стемы):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ри       нарушени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 или   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ении    ношен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без       нарушения│    Индивидуальная оценка 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   и      н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я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 │Болезни и  последств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реждения     аорты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гистральных 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ферических артери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 вен,  лимфатическ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удов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мфо-, кровообращен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функций;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     Индивидуальная оценка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   лимфо-,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вообращения       и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.  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 │Заболевания     прям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шки и параректаль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етчатки: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      часто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тряющиеся,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е   посл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тивного лечения;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       редкими│    Индивидуальная оценка      │            Год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трениями (не боле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   раза  в  год),  н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грессирующие,   без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и.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   │Грыжи: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    Индивидуальная оценка      │            Год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функций   и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ения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   │Переломы       лицевы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стей;         косте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ловища;  верхних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жних  конечностей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х последствия: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   │Хирургические  болезн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  поражения  крупны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ставов,      хрящей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теопатии,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ндропатии: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    и     (или)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им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м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ем;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   │Переломы  позвоночника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их последствия: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любой степени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                 Индивидуальная оценка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и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   │Болезни позвоночника: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   │Отсутствие,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формации,    дефекты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сти и пальцев: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 любой степени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Не годны │Индивидуальная оценка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│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│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2   │Плоскостопие и  други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формации стопы: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любой степени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сутствие стопы;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Индивидуальная оценка│                Годн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и.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┼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3   │Отсутствие конечности;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формации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ечностей: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 отсутствие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ечности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путационная   культ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ечности  на   любо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ровне;     укорочен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уки  или  ноги  боле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м    на    2     см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формации конечносте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 нарушением  функци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юбой         степени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укорочение руки или│Индивидуальная оценка│                 Годн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и  до  2  см;   при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ичии    объективных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нных  без  нарушения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   и     без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ения    ношения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┼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4   │Заболевания,    порок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вития,  последств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реждений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чеполовых  органов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й на них: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 любой степени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Не годны │           Индивидуальная оценка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5   │Мочекаменная болезнь: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наличием камней,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торными  приступам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чечной   колики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сутствии камней;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осле  однократного│                  Индивидуальная оценка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хождения  камня 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кратной   почечной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ки  без отхождения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мней при  отсутств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и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6   │Болезни        мужск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овых органов: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чевыделительной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Индивидуальная оценка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 или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   наличии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чевыделительной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.  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7   │Травмы      внутренн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ов       грудной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рюшной полости,  таза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их последствия: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любой степени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Не годны │Индивидуальная оценка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│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│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──────────┴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8   │Недостаточное         │Не годны │          Индивидуальная оценка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зическое развитие.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┴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Заболевания ЛОР-органов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9   │Экзема       наружного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хового  прохода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шной        раковины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ий  диффузны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жный         отит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жный   отит  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козах, приобретенны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жения      наружног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хового прохода.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   │Болезни среднего уха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цевидного отростка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двусторонний    ил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сторонний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ий    средни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ит, сопровождающийс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ипами, грануляциям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 барабанной полости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риесом кости и (или)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ой  дистрофие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изистой     оболочк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рхнедыхательных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тей;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двусторонний    или│Не годны │              Индивидуальная оцен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сторонний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нический    средний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ит,               не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провождающийся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ложнениями,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азанными  в   пункте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а";        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) остаточные  явления│    Индивидуальная оценка      │            Год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несенного среднего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ита,     хроническо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гнойное   воспалени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него уха.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   │Нарушение  барофункци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ха   и   околоносовы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зух: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тойкое         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ительно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ое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незначительно│Не годны │                Индивидуальная оцен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ое. 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   │Понижение слуха: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тойкое   понижение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ха  на  оба  уха д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     восприят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потной    речи  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оянии   менее   1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тра; стойкая глухот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одно ухо;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тойкое   понижение│                   Индивидуальная оцен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ха  на  одно ухо д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     восприят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потной    речи  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оянии менее 1  м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      восприяти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потной    речи  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ое  ухо  от 1 до 4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;  понижение слуха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а   уха  до  степен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сприятия    шепот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чи  на каждое ухо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оянии от 1  до  2│         │           │         │   Бортрадисты -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тров;               │         │           │         │     не годны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) стойкое   понижение│                   Индивидуальная оцен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ха на одно  ухо  д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     восприят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потной    речи  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оянии  до 1 м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     раковины   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сприятии    шепот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чи на другое ухо  н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нее  4 м;  понижен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ха на  оба  уха  д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     восприят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потной    речи  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ждое      ухо   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оянии от 2  до  3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;  понижение слуха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  ухо  до  степен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сприятия    шепотн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чи  на  это  ухо   в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елах  от  1  до  4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тров.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   │Нарушения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стибулярной функции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   стойкие,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ительно    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о    выраженны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стибулярны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;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незначительно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е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стибулярные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ройства.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   │Болезни полости  нос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олоносовых пазух: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хронические│                    Не годны                       │Индивиду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ипозные    синуситы│                                                   │ная оцен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наличии дистрофи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изистой      верхних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хательных     путей,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нойные   синуситы   с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астыми  обострениями,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ловонный насморк;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гнойные синуситы  с│Не годны │        Индивидуальная оценка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дкими  обострениями;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ипозные    синуситы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ез         выраженных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й    слизистой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рхних    дыхательных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тей;       негнойные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нуситы;      болезни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овой       полости,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оглотки         без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функции   и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инических       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явлений;      кисты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олоносовых пазух.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   │Хронический тонзиллит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декомпенсированный│                               Не годн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нзиллит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компенсированный│Индиви-  │                        Годн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нзиллит             │дуальная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ценка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   │Заболевания     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ледствия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й,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реждений      нос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отки,       гортани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хеи: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сопровождающиеся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ительно и умеренн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м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  и    (или)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сопровождающиеся│Не годны │                Индивидуальная оцен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начительно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м  нарушением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и      и      не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стойкое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полное отсутствие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няния.   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томатологические заболевания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   │Нарушение развития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резывания зубов: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отсутствие  зубов с│                           Не год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    функци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вания и затрудн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отсутствие    зубов│Не годны │                Индивидуальная оцен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ез  нарушения функции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вания и  затруднения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   │Болезни твердых ткане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убов,    пульпы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апикальных тканей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сен   и   пародонт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юнных желез,  мягк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каней  полости   рт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зыка: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пародонтит,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одонтоз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нерализованные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яжелой       степени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матиты,  гингивиты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ейлиты    и    друг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  слизисто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ости  рта,  слюнны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ез   и   языка,  н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дающиеся лечению;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  пародонтит,│    Индивидуальная оценка 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адонтоз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нерализованные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ней    и    легкой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пени;        другие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  слизистой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ости  рта,  слюнных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лез  и  языка  редко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е.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   │Челюстно-лицевые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номалии,       други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зни  и   изменени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убов  и  их  опорного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ппарата,      болезн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юстей: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     и    (или)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м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Не годны │         Индивидуальная оценка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 функций  и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или)  без затруднения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┴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Болезни глаза и придаточного аппарата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   │Болезни век,   слезны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тей,       глазницы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ъюнктивы: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  выраженные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натомическ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я      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достатки   положен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к,   глазницы  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ъюнктивы         со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ительным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 зрительны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глазодвигательны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  на  одном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их глазах;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незначительно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е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натомические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я         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достатки   положения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к,    глазницы   ил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ъюнктивы;  умеренно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    незначительно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е заболевания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к,   слезных  путей,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ницы,  конъюнктивы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  одном  или  обоих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ах.  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1   │Болезни        склеры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говицы,     радуж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лочки,   цилиарного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а,      хрусталик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удистой   оболочки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чатки,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екловидного    тел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ного       яблок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рительного нерва: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значительно     ил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о  выраженные с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грессирующим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худшением  зрительны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, неподдающиес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трудно поддающиес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чению на  одном  ил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их глазах;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незначительно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раженные,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рогрессирующие,   с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дкими   обострениям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одном глазу.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2   │Отслойка и     разрывы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чатки: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любой этиологии  на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их глазах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любой  этиологии на│                      Не годны                     │Индивиду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м глазу;          │                                                   │ная оцен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┬─────────┬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)      периферические│Не годны │Индивиду-  │Не годны │     Индивидуальная оце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рывы   с   лазерной│         │альная     │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агуляцией.          │         │оценка     │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┼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3   │Глаукома: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в    развитой   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ледующих стадиях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м    или     обои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ах;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в начальной стадии,│Не годны │              Индивидуальная оцен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 стадии  преглаукомы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го  или обоих глаз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 полным  сохранением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рительных функций.   │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4   │Болезни мышц    глаза,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дружественного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вижения глаз: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аралич или стойкий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ез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одвигательных мышц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  одном  или  обои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ах,    а     такж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дружественное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соглазие более    10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д.;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косоглазие менее 10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д.      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5   │Нарушения рефракции: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близорукость    или│           Не годны            │   Индивидуальная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льнозоркость на один│                               │       оценк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 оба  глаза  более│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,0   D;   астигматизм│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юбого вида более  2,0│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D  на  одном или обоих│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ах;               │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──────────┴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близорукость     на│Не годны │         Индивидуальная оценка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ин   или  оба  глаза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е      1,0      D,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льнозоркость не выше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,5 D или  астигматизм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юбого  вида  не более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,5  D  на  одном  или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их глазах.         │         │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┼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6   │Пониженное зрение: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0,5  на  один  глаз│                    Не годны        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  остроте   зрения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ого  глаза не ниж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0,1, без коррекции;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┬─────────┬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0,6 - 0,7  на  один│      Не годны       │Индивиду-│            Год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  и  0,7 на другой│                     │альная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, без коррекции;  │                     │оценка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┴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) 0,6 - 0,7  на  один│     Индивидуальная оценка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  и не ниже 0,8 на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ой    глаз,    без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рекции;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┬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) не  ниже 0,8 на оба│Индивидуальная оценка│                 Годн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а, без коррекции;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) 0,9 на  оба  глаза,│                           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ез коррекции.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7   │Нарушения аккомодации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аралич или стойкий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азм  аккомодации  на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м    или     обои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азах;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есбиопия  в 2,5 D│Не годны │Индивиду-  │Не годны │   Индивидуальная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выше на каждый глаз;│         │альная     │         │       оценк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│</w:t>
      </w:r>
      <w:r>
        <w:rPr/>
        <w:t>оценка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┼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) пресбиопия     ниже│    Индивидуальная оценка      │             Годн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,25 D на каждый глаз.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8   │Аномалии     цветового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рения: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Тип "А";           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Тип "В";           │                   Индивидуальная оцен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) Тип "С".           │                           Годн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болевания кожи, подкожной клетчатки и болезни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ередающиеся половым путем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9   │Лепра.                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   │Сифилис и       други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зни,  передающиеся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овым путем: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поздний, врожденный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филис;    первичный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торичный   и  скрыты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филис            пр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медленной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гативации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ассических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ологических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         первичный,│                   Индивидуальная оцен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торичный,     скрыты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филис;  гонококкова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  другие   инфекции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ющиеся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имущественно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овым  путем (мягкий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анкр,         пахова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мфогранулема,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ховая     гранулема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гонококковые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ретриты).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1   │Микозы: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       актиномикоз,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ндидоз    внутренних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ов, кокцидиоидоз,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истоплазмоз,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ластомикоз,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оротрихоз,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омомикоз,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омикотический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сцесс, мицетома;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ограниченная, редко│Индивидуальная оценка│                 Годн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ая   форма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рматофитии,       не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ая   ношения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┼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2   │Инфекции и      другие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спалительные болезн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жи    и    подкожной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етчатки: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распространенные  с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м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ем    и    (или)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ограниченные, редко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е  и   н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3   │Другие болезни  кожи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кожной клетчатки: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распространенные  с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м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чением    и    (или)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е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;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ограниченные, редко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цидивирующие  и   н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трудняющие   ношение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ы     одежды     и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е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ого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ряжения.       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4   │Последствия травм кож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подкожной клетчатки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        нарушением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 любой степени;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при         наличии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ктивных данных без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я функций. 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┴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болевания женских половых органов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┬───────────┬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5   │Хронические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спалительные болезн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ских        половы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ов: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.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6   │Выпадения, свищи     и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е     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воспалительные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зни        женских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овых органов: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Не год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Индивидуальная оценка 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.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┬───────────┬─────────┬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7   │Расстройства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вариально-           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нструальной функции:│         │           │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┴───────────┴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) со  значительным  и│                           Не год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меренным   нарушением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ункций;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) с    незначительным│                Индивидуальная оценка              │   Год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м функций.   │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8   │Беременность,         │                         Не год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леродовой период  и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х осложнения.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78</Words>
  <Characters>126232</Characters>
  <CharactersWithSpaces>107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Российское авиационно-космическое агентство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стоянию здоровья, на основании которых определяется годность к профессиональной деятельности авиационного персонала экспериментальн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