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ого отбора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казания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дминистра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ормы 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ТРУКТУРЕ ОПИСАНИЯ ПРОЕКТА ПО РЕАЛИЗАЦИИ АДМИНИСТРАТИВ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ФОРМЫ В ФЕДЕРАЛЬНОМ ОРГАНЕ ИСПОЛНИТЕЛЬНОЙ В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ая информация о проекте: наименование проекта; фамилия, имя, отчество, должность лица, ответственного за реализацию проекта, контактн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готовке проекта по разработке и внедрению административных регламентов в федеральном органе исполнительной власти дополнительно в данном разделе указываются наименования административных регламентов и должностные лица, ответственные за разработку каждого административного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и программы проведения административной реформы в федеральном органе исполнительной власти, на достижение которых направлена реализация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и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Этапы реализации проекта, включая разработку и принятие необходимых нормативных правовых актов, методических материалов, апробацию, пилотное внедрение, массовое внедрение результатов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жидаемые промежуточные и итоговые результаты реализации проекта в измеримых показателях; текстовое описание значимости результатов проекта для различных категорий граждан и субъектов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тоды мониторинга и контроля достижения результатов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нализ рисков реализации проекта, механизмы минимизации ри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сурсное обеспечение проекта: численность и должностной состав государственных служащих, включенных в реализацию проекта, численность и квалификация привлекаемых экспертов, финансовые средства и источники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Требуемый объем софинансирования проекта из федерального бюджета в 2006 году и в последующие годы с указанием того, в каком объеме будет реализован проект (какие результаты будут достигнуты) в случае отсутствия такого софинансирования; порядок использования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езюме проекта: тезисное описание вышеперечисленных разделов (данный раздел должен составлять не более 2 страниц печатного текста в формате MS Word (А4, 14 пт, полуторный интервал) и может быть представлен в виде таблиц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8</Characters>
  <CharactersWithSpaces>1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структуре описания проекта по реализации административной реформы в федеральном органе исполнительной в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