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высши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й ре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ТРУКТУРЕ ОПИСАНИЯ ПРОЕКТА ПО РЕАЛИЗАЦИИ АДМИНИСТРА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ОРМЫ В СУБЪЕКТ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информация о проекте: наименование проекта; фамилия, имя, отчество, должность лица, ответственного за реализацию проекта, контакт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проекта по разработке и внедрению стандартов государственных услуг и административных регламентов исполнения государственных функций и предоставления государственных услуг в органах исполнительной власти субъекта Российской Федерации дополнительно в данном разделе указываются наименования административных регламентов или стандартов государственных услуг и должностные лица, ответственные за разработку каждого административного регламента или стандарта государственной услуг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ъект Российской Федерации самостоятельно определяет перечень разрабатываемых стандартов государственных услуг и административных регламентов исходя из региональных приоритетов, ресурсной обеспеченности их разработки и внедрения и других факторов. Примерный перечень государственных функций и государственных услуг субъекта Российской Федерации для разработки стандартов государственных услуг и административных регламентов приведен в Приложении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и программы проведения административной реформы в субъекте Российской Федерации, на достижение которых направлена реализация проекта. Обоснование целей и задач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тапы реализации проекта, включая разработку и принятие необходимых нормативных правовых актов, методических материалов, апробацию, пилотное внедрение, массовое внедрение результатов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жидаемые промежуточные и итоговые результаты реализации проекта в измеримых показателях с описанием различных нескольких вариантов (при наличии финансирования из федерального бюджета и без него); текстовое описание значимости результатов проекта для различных категорий граждан, проживающих в субъекте Российской Федерации, и субъектов предпринимательской деятельности; способы сбора информации для измерения показателей достижения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нализ рисков реализации проекта, механизмы минимизации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сурсное обеспечение проекта: численность и должностной состав государственных служащих, включенных в реализацию проекта, численность и квалификация привлеченных экспертов, финансовые средства и источник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ашиваемый объем софинансирования проекта из федерального бюджета в 2006 году и в последующие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зюме проекта: тезисное описание вышеперечисленных разделов (данный раздел должен составлять не более 2 страниц печатного текста в формате MS Word (А4, 14 пт, полуторный интервал) и может быть представлен в виде табл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труктуре описания проекта по реализации административной реформы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