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конкурс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бора высших исполн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государствен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казания поддержк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й рефор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6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ТРУКТУРЕ ПРОГРАММЫ ПРОВЕДЕНИЯ АДМИНИСТРАТИВНОЙ РЕ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УБЪЕКТЕ РОССИЙСКОЙ ФЕДЕРАЦИИ В 2006 - 2008 ГОД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грамма проведения административной реформы в субъекте Российской Федерации в 2006 - 2008 годах должна включать в себ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писание региональных приоритетов в области реформирования государственного управления, основанное на анализе основных проблем, связанных с эффективностью государственного управления в субъект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исание проведенных за последние три года мероприятий по направлениям административной реформы и их резуль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Цели проведения административной реформы в субъекте Российской Федерации и соответствующие ежегодные значения показателей достижения указанных целей до 2008 года; планируемый социально-экономический эффект реализации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истема задач и соответствующий комплекс мероприятий по проведению административной реформы в субъекте Российской Федерации до 2008 года (если соответствующие мероприятия реализуются в форме проектов, указываются наименования данных проек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писание системы управления мероприятиями административной реформы в субъекте Российской Федерации, включая наименование уполномоченного органа по проведению административной реформы в субъекте Российской Федерации; сведения о должностных лицах, ответственных за проведение мероприятий административной реформы; положение о комиссии по проведению административной реформы в субъекте Российской Федерации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истема мероприятий по информационному сопровождению административной реформы в субъекте Российской Федерации, включая измеримые показатели эффективности информационного сопровождения, а также план мероприятий по информационному сопрово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нформация о размере средств бюджета субъекта Российской Федерации, предусмотренных на реализацию мероприятий административной реформы в 2006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Информация об объеме средств на реализацию мероприятий административной реформы, планируемых к включению в бюджет субъекта Российской Федерации на 2007 и 2008 г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6</Characters>
  <CharactersWithSpaces>19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1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8:11:00Z</dcterms:modified>
  <cp:revision>2</cp:revision>
  <dc:subject>Требования</dc:subject>
  <dc:title>Требования к структуре программы проведения административной реформы в субъект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