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едоставление заинтерес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сведений об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ИНФОРМАЦИОННЫХ ЛИ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ЦЕДУРЕ ОКАЗАНИЯ ГОСУДАРСТВЕННОЙ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дминистративному регламенту Федерального агентства кадастра объектов недвижимости по предоставлению государственной услуги "Предоставление заинтересованным лицам сведений об объектах капитального строительства" территориальные органы Роснедвижимости осуществляют бесплатное предоставление информационных материалов в виде памяток и информационных листков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требования определяют состав и содержание информации, необходимой для включения в памятку, предназначенную для физических и юридических лиц и массового распространения по вопросам оказания Роснедвижимостью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мятка составляется по конкретной тематике, которая определяется по наиболее часто возникающим в письменной и устной форме у физических и юридических лиц на консультациях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мятка составляется на русском языке, в Памятке в простой, доступной форме описывается деятельность Роснедвижимости и территориальных органов Роснедвижимости по выбранно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амятка содерж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уальную и исчерпывающую информацию о порядке предоставл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ы и определения, которые необходимо знать и применять физическим и юридическим лицам при обращении в центральный аппарат Роснедвижимости и территориальные органы Роснедвижимости по вопросам предоставления сведений об объектах капиталь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рисунки, блок-схемы и иные графические изображения, описывающие и разъясняющие правила и особенности получ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кстовом виде и в виде блок-схемы, наглядно отображающей алгоритм прохождения административной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и адрес официального сайта управления Роснедвижимости по субъекту Российской Федерации, осуществляющего контрольные, регулирующие, исполнительные и управленческие полномочия в части ведения государственного технического учета объектов капитального строительства, на территории соответствующего кадастров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очтовых адресов и адреса официальных сайтов центрального аппарата Роснедвижимости и управления Роснедвижимости по субъект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е телефоны сотрудников управления Роснедвижимости по субъекту Российской Федерации, территориальных отделов управления Роснедвижимости по субъекту Российской Федерации, осуществляющих консультационную деятельность для физических и юридических лиц по вопросам, входящим в компетенцию Рос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, дни недели и часы приема лиц, заинтересованных в получении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документов, представляемых и предъявляемых для получ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заполнения форм утвержденных бланков, необходимых для получ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, формы документов для заполнения, образцы запол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обеспечения населения необходимой информацией памятка подготавливается и издается за счет средств Роснедвижимости с периодичностью, установленной управлением Роснедвижимости по субъекту Российской Федерации, и по мере изменения актуальности информации, содержащейся в последнем издании памя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мятка подлежит бесплатному распространению среди физических и юридических лиц преимущественно в территориальных органах Рос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по оформлению информационных листков по процедуре оказания государственной услуги «Предоставление заинтересованным лицам сведений об объектах капитального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