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объектов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"Ведение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го кадастр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ФОРМЛЕНИЮ ИНФОРМАЦИОННЫХ ЛИСТКОВ ПО ПРОЦЕДУ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АНИЯ ГОСУДАРСТВЕННОЙ УСЛУ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снедвижимость и ее территориальные органы осуществляют бесплатное предоставление информационных материалов в виде информационных листков, если иное не предусмотрено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е требования определяют состав и содержание информации, необходимой для включения в информационный листок, предназначенный для физических и юридических лиц и массового распространения по вопросам оказания Роснедвижимостью государстве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формационный листок составляется по конкретной тематике, которая определяется по наиболее часто возникающим в письменной и устной форме у физических и юридических лиц на консультациях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формационный листок составляется на русском языке и в простой, доступной форме описывает деятельность Роснедвижимости и ее территориальных органов по выбранной темат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формационный листок содерж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уальную и исчерпывающую информацию о порядке предоставления государственной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рмины и определения, которые необходимо знать и применять физическими и юридическими лицами при обращении в Роснедвижимость и ее территориальные органы по вопросам государственного земельного кадас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обходимости рисунки, блок-схемы и иные графические изображения, описывающие и разъясняющие правила и особенности получения государствен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кстовом виде и в виде блок-схемы, наглядно отображающей алгоритм прохождения административной процед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чтовый адрес и адрес официального сайта Управления Роснедвижимости по субъекту Российской Федерации (далее - Управление), осуществляющего контрольные, регулирующие, исполнительные и управленческие полномочия в части ведения государственного технического учета объектов капитального строительства, на территории соответствующего кадастрового окру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чтовый адрес и адрес официального сайта ФГУ "Земельная кадастровая палата" по субъекту Российской Федерации (далее - Палата), осуществляющего информационное и технологическое обеспечение Единого государственного реестра объектов капитального строительства на территории соответствующего кадастрового окру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ок почтовых адресов и адреса официальных сайтов территориальных отделов Управления Роснедвижимости по субъекту Российской Федерации (далее - территориальные отделы), осуществляющих исполнительные функции в части ведения государственного технического учета на территории соответствующего кадастрового окру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актные телефоны специалистов Управления, территориальных отделов, осуществляющих консультационную деятельность для физических и юридических лиц по вопросам, входящим в компетенцию Роснедвиж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реса, дни недели и часы приема лиц, заинтересованных в получении государственной услуги Роснедвиж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ок документов, необходимых для предъявления в Роснедвижимость и ее подведомственные органы 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зцы заполнения форм бланков, утвержденных Роснедвижимостью, необходимых для предъявления в Роснедвижимость и ее подведомственные органы и организации в целях получения государственной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реса и время приема в федеральных органах государственной власти и органов местного самоуправления, организациях, последовательность их пос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, формы документов для заполнения, образцы заполнения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ля обеспечения населения необходимой информацией информационный листок подготавливается и издается за счет средств Роснедвижимости с периодичностью, установленной Управлением, и по мере изменения актуальности информации, содержащейся в последнем издании информационного ли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онный листок подлежит бесплатному распространению среди физических и юридических лиц преимущественно в Роснедвижимости и ее территориальных органах и подведомственных ей организациях, осуществляющих государственную услуг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5</Words>
  <Characters>4047</Characters>
  <CharactersWithSpaces>3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1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8:11:00Z</dcterms:modified>
  <cp:revision>2</cp:revision>
  <dc:subject>Требования</dc:subject>
  <dc:title>Требования по оформлению информационных листков по процедуре оказания государственной услу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