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недвижимости "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м лицам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земельного кадастр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ФОРМЛЕНИЮ ИНФОРМАЦИОННЫХ ЛИСТКОВ ПО ПРОЦЕД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ГОСУДАРСТВЕННОЙ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дминистративному регламенту Роснедвижимости по предоставлению государственной услуги "Ведение государственного технического учета объектов капитального строительства", Роснедвижимость и ее территориальные органы осуществляют бесплатное предоставление информационных материалов в виде информационных листков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е требования определяют состав и содержание информации, необходимой для включения в информационный листок, предназначенный для физических и юридических лиц и массового распространения по вопросам оказания Роснедвижимостью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онный листок составляется по конкретной тематике, которая определяется по наиболее часто возникающим в письменной и устной форме у физических и юридических лиц на консультациях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онный листок составляется на русском языке и в простой, доступной форме описывает деятельность Роснедвижимости и ее территориальных органов по выбранной т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онный листок содерж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уальную и исчерпывающую информацию о порядке предоставления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ны и определения, которые необходимо знать и применять физическими и юридическими лицами при обращении в Роснедвижимость и ее территориальные органы по вопросам государственного земельного када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рисунки, блок-схемы и иные графические изображения, описывающие и разъясняющие правила и особенности получения государстве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кстовом виде и в виде блок-схемы, наглядно отображающей алгоритм прохождения административной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 и адрес официального сайта Управления Роснедвижимости по субъекту Российской Федерации (далее - Управление), осуществляющего контрольные, регулирующие, исполнительные и управленческие полномочия в части ведения государственного технического учета объектов капитального строительства, на территории соответствующего кадастров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 и адрес официального сайта ФГУ "Земельная кадастровая палата" по субъекту Российской Федерации (далее - Палата), осуществляющего информационное и технологическое обеспечение Единого государственного реестра объектов капитального строительства на территории соответствующего кадастров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почтовых адресов и адреса официальных сайтов территориальных отделов Управления Роснедвижимости по субъекту Российской Федерации (далее - территориальные отделы), осуществляющих исполнительные функции в части ведения государственного технического учета на территории соответствующего кадастров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актные телефоны сотрудников Управления, территориальных отделов, осуществляющих консультационную деятельность для физических и юридических лиц по вопросам, входящим в компетенцию Рос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, дни недели и часы приема лиц, заинтересованных в получении государственной услуги Рос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документов, необходимых для предъявления в Роснедвижимость и ее подведомственные органы 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цы заполнения форм бланков, утвержденных Роснедвижимостью, необходимых для предъявления в Роснедвижимость и ее подведомственные органы и организации в целях получения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 и время приема в федеральных органах государственной власти и органов местного самоуправления, организациях, последовательность их пос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, формы документов для заполнения, образцы запол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обеспечения населения необходимой информацией информационный листок подготавливается и издается за счет средств Роснедвижимости с периодичностью, установленной Управлением, и по мере изменения актуальности информации, содержащейся в последнем издании информационного ли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ый листок подлежит бесплатному распространению среди физических и юридических лиц преимущественно в Роснедвижимости и ее территориальных органах и подведомственных ей организациях, осуществляющих государственную услу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по оформлению информационных листков по процедуре оказания государствен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