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 субсидии бюдж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витие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женерной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8 г. N 2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ТРЕБОВАНИЯ ПО ОФОРМЛЕНИЮ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КРАТКОГО ОПИСАНИЯ ОБЪЕКТА,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ВКЛЮЧЕННОГО В ПЕРЕЧЕНЬ ОБЪЕКТОВ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СОЦИАЛЬНОЙ И ИНЖЕНЕРНОЙ ИНФРАСТРУКТУРЫ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НА ПРЕДОСТАВЛЕНИЕ СУБСИДИ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СНОВНЫЕ ХАРАКТЕРИСТИКИ ОБЪЕКТА 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(наименование объект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субъекта Российской Федерации и муниципального образован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территории которого планируется реализация проекта в рамка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одпрограммы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 кратком  описании  Объекта  приводится  пояснение  по  объекту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ием его  основных  параметров:  общей  сметной  стоимости  объект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ка  потребности  (объем)   в   софинансировании   за   счет   средст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бюджета, сроки реализации, этапы проведения работ, мощнос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я  о  соответствии  предлагаемого  к  софинансированию   объе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у,  реализуемому  в  рамках  подпрограммы  "Обеспечение   земе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ов коммунальной инфраструктурой в  целях  жилищного  строительства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й целевой программы "Жилище" на 2002 - 2010 годы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высшего исполнительного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 государственной власти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Федерации        _______________  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(подпись, дата)     (расшифров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подписи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М.П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* Краткое описание Объекта заполняется  отдельно  по  каждому объек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тдельном листе (листах) в объеме не более 3 л. формата А4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** К краткому описанию Объекта прилагается выкопировка изгенер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а   с   указанием  проекта  жилой  застройки,  реализуемой  в  рамк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рограммы "Обеспечение земельных участков коммунальной инфраструктур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целях жилищного строительства" Федеральной целевой  программы  "Жилище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2002 - 2010 годы, и объектов, включенных в Перечень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инистерство регионального развития  │   Субъект Российской Федер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Российской Федерации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/______________/     │  _____________/_______________/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398</Characters>
  <CharactersWithSpaces>2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1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8:11:00Z</dcterms:modified>
  <cp:revision>2</cp:revision>
  <dc:subject>Требования</dc:subject>
  <dc:title>Требования по оформлению краткого описания объекта, включенного в перечень объектов социальной и инженерной инфраструктуры на предоставление субсидии (приложение к соглашению о предоставлении в 2008 году субсидии бюджету субъекта РФ из федерального бюдж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