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вакан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кансия: Управляю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: Оперативное управление 3 - 5 студиями маникю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ц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максимизация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ддержание бренда се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сокий профессионализм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езупречный серв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мфортная рабочая атмосфера и командная работа в каждой из управляемых сту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д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мение разрешать кризисные ситуации, причем в спокойной и выдержанной ман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мение воспитать в коллективе подход к работе, при котором "сначала клиент, а потом все остально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ддержание корпоративно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недрение корпоративных программ на местах: умение спланировать, как это сделать на местах; понимание, зачем это делается; умение разъяснить это персоналу; создание правильной мотивации персонала; оценка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мение делегировать полномочия для достижения наиболее эффективного оперативного функцио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стоянная адекватная оценка атмосферы и трендов в студиях для выявления тенденций, проблем, недоработок и возможностей; разработка и принятие мер по улучшению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эффективное управление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ение ежедневного нормального функционирования сту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равление персоналом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вичный подбор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нинг и аттестация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мониторинг профессионального уровня сотрудников, развитие его способностей (талантов), повышение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зработка, внедрение и мониторинг результативности внедренных мотивационных 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строение кома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недрение корпоративных правил и стандартов, контроль за их ис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блюдение требований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та с клиентами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едение клиентской базы (в т.ч. статистический учет повторных посещений, привлечение новых, учет отказов, переходов к конкурент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зработка программ лояльности клиентов и контроль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слеживание предпочтений/пожеланий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зрешение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а с государственными органами, связанная с работой студий маникюра (защита прав потребителей, СЭС, пож. охрана, трудовая инспекция и т.д.): получение разрешений, выполнение предписаний, контроль за соблюдением требований, взаимо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клад: ведение, формирование заказа профессиональной продукции, контроль за расходованием проф. средств, отслеживание нови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бор, ведение и анализ операционных и финансовых данных с целью выявления существующих трендов и проблем/дости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кламная поддержка: новинки, предложения по удержанию и привлечению клиентов, мониторинг конкурентно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ыт работы администратора/управляющего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мение решать проблемы, добиваться поставленной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мение руководить коллективом, поддерживать командный дух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орошие организаторские 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мение находить общий язык как с клиентами так и с персоналом и с проверяющими государств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Хорошие аналитические 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сокая самоорганизация, дисциплинированность, лоя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ренный пользователь компью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2</Characters>
  <CharactersWithSpaces>2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Захарова О.</dc:creator>
  <dc:description/>
  <dc:language>en-US</dc:language>
  <cp:lastModifiedBy/>
  <dcterms:modified xsi:type="dcterms:W3CDTF">2011-10-30T18:10:00Z</dcterms:modified>
  <cp:revision>2</cp:revision>
  <dc:subject>Требования</dc:subject>
  <dc:title>Требования вакансии управляющий студиями маникю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