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18.02.2003 N 8, в которых приведена данная форма, введены в действие с 1 ма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ПиН 2.6.1.1192-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, ПРЕДЪЯВЛЯЕМЫЕ К РЕНТГЕНОВ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БИНЕТУ ПРИ ПРИЕМКЕ В ЭКСПЛУАТ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дминистрация лечебно-профилактического учреждения разрабатывает медико-техническое задание на вновь строящиеся и реконструируемые рентгеновские кабин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бор помещений, входящих в состав рентгеновского кабинета (отделения), осуществляется администрацией совместно с рентгенорадиологическим отделением (РРО) (или иной организацией, аналогичной по функциям РРО) региона и согласуется с учреждением санитарно-эпидемиологическ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ектная документация на рентгеновский кабинет и/или передвижной (палатный) аппарат разрабатывается организацией, имеющей лицензию на право проектирования рентгеновских кабинетов. Неотъемлемым разделом технологической части проекта должен быть расчет радиационной защиты. На проект, согласованный с РРО региона, должно быть получено санитарно-эпидемиологическо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иемке кабинета в эксплуатацию предоставляется следующая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эпидемиологическое заключение на рентгеновский аппа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ензия учреждения на медицин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ая копия регистрационного удостоверения Минздрава России на рентгеновский аппа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ект на рентгеновский кабинет, согласованный с РР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эпидемиологическое заключение на проект рентгеновского кабин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на скрыт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онная документация на рентгеновский аппа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й паспорт на рентгеновский кабин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дозиметрических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контроля эксплуатационных параметров аппар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испытаний индивидуальных и передвижных средств радиацион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дозиметрических измерений для планирования рентгенотера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проверки эффективности вентиляции (при наличии вентиляционных сист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испытания устройства защитного заземления с указанием сопротивления растекания тока основных заземлителей, актов проверки состояния сети заземления медицинского оборудования и электроустановок, протоколов измерения сопротивления изоляции проводов и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я по охране труда, включающая требования по радиационной безопасности, по предупреждению и ликвидации радиационных ава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но-технический журнал на рентгеновский аппарат (Приложение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 об отнесении работающих лиц к персоналу групп А и 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 о назначении лиц, ответственных за радиационную безопасность, учет и хранение рентгеновских аппаратов, производственный радиационный контро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б обучении персонала по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медицинской комиссии о прохождении персоналом группы А предварительных и периодических медицинских 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урнал регистрации инструктажа на рабочем месте (Приложение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рточки учета индивидуальных доз облучения персонала (Приложение 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учет индивидуальных доз облучения пациентов (журнал, лист учета, база данных и т.д.) (Приложение 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, иные нормативные и инструктивно-методическ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нтгеновский кабинет принимается в эксплуатацию комиссией в составе представителей лечебного учреждения, РРО, специалистов санитарно-эпидемиологической службы, а также, при необходимости, представителей строительной, монтажно-наладочной организаций 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Экземпляры акта приемки хранятся в лечебно-профилактическом учреждении, органе санитарно-эпидемиологической службы и Р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основании акта приемки в эксплуатацию рентгеновского кабинета оформляется санитарно-эпидемиологическое заключение, являющееся разрешением на право эксплуатации рентгеновского кабинета. Санитарно-эпидемиологическое заключение оформляется на учреждение; рентгеновские кабинеты и аппараты, на которые распространяется действие санитарно-эпидемиологического заключения, условия эксплуатации и ограничительные условия указываются в приложении к бланку установленного образца. Санитарно-эпидемиологическое заключение оформляется также на право эксплуатации (хранения) передвижных и переносных (палатных) рентгеновских аппаратов и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опускается применение рентгеновских аппаратов и проведение работ, не указанных в санитарно-эпидемиологическом заключ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2</Characters>
  <CharactersWithSpaces>3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, предъявляемые к рентгеновскому кабинету при приемке в эксплуа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