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1992 No. 14-3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                               "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местонахождение; Ф.И.О. и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нные 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местонахождение; Ф.И.О. и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нные цессион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договорились о том, чт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ли Ф.И.О. 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упает, 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ли Ф.И.О. цессион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права по сертификату No. ______ серия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цедента                        (подпись цессион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его уполномоченных                   или его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)                                    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Центральный банк Российской Федерации</dc:creator>
  <dc:description/>
  <dc:language>en-US</dc:language>
  <cp:lastModifiedBy/>
  <dcterms:modified xsi:type="dcterms:W3CDTF">2011-10-30T18:53:00Z</dcterms:modified>
  <cp:revision>2</cp:revision>
  <dc:subject>Требования</dc:subject>
  <dc:title>Уступка права требования по именному сертификату (цесс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