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дь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ника должника против требования креди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обязательства, которое неразрывно связа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ичностью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(соглашением и т.д.) N __ от "__"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Договор") ______________________________ обязался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_____________________ в размере _________ в срок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_________________________ умер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наследником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исполнение обязательства по Договору не может быть произведено без личного участия должника (либо: обязательство иным образом неразрывно связано с личностью должника), в частности: __________________________, что подтверждается _____________________, в связи с чем исполнение мной указанных обязательств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418 Гражданского кодекса РФ обязательство прекращается смертью должника, если исполнение не может быть произведено без личного участия должника либо обязательство иным образом неразрывно связано с личностью должника. При таких обстоятельствах обязательство по Договору прекратилось смертью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выше, руководствуясь ч. 1 ст. 418 Гражданского кодекса Российской Федерации, а также п. 2 ч. 2 ст. 149 Гражданского процессуального кодекса Российской Федерации, возражаю против удовлетворения требований Истца, а именно: ___________________________, в связи с прекращением обязательства, исполнение по которому не может быть произведено без личного участия должника (вариант: которое неразрывно связано с личностью должника), смертью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(иного основания долга)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наследовании долга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возражений и приложенных к ним документов, которые у Истца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обстоятельства, на которых Ответчик основывает свои воз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банов О.М.</dc:creator>
  <dc:description/>
  <dc:language>en-US</dc:language>
  <cp:lastModifiedBy/>
  <dcterms:modified xsi:type="dcterms:W3CDTF">2011-10-30T06:10:00Z</dcterms:modified>
  <cp:revision>2</cp:revision>
  <dc:subject>Требования</dc:subject>
  <dc:title>Возражение наследника должника в суд общей юрисдикции против требования кредитора об исполнении обязательства должника, которое неразрывно связано с личностью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