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В ______________ район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г.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судье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дело номер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тец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ветчик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.И.О.,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ретье лицо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.И.О.,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Возра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отив требований истца об исполнении обяз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 связи с возможностью удовлетворения этих треб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утем зачета встречного требования к основному должни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вариант: бесспорного взыскания средств с основного 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с Договором (соглашением и т.д.) N ____ от "__"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  г.  (далее  по  тексту  -  "Договор")  я  принял на себя субсидиар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  за исполнение __________________ обязательства по Догов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указать третье 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  от "__"________ ____ г.  (далее  по  тексту  -  "Основной  договор"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ному  между  Истцом  и  Третьим  лицом  (вариант:  в  случае, 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а  основного  должника (Третьего лица) и субсидиарного долж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тветчика)   возникли   из   одного   договора,  указывается  только  эт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ственный договор) по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существо, форма, срок исполнения обяз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сновным должником - третьим лиц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нарушение п. ___ Основного договора _____________________ не исполн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указать третье 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ые  на  себя  обязательства  в  установленный  срок,  в  связи  с ч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предъявил мне требование об исполнении указ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ать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а,   как  к  лицу,  несущему  субсидиарную  ответственность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е обязательств 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указать третье 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нако   Истец   может  удовлетворить   свои  требования  путем  за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тречного требования к основному должнику - 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указать третье 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ариант: бесспорного взыскания средств с _______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указать третье 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указать сведения о наличии встречного требования,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сновании, размере, либо обстоятельства, доказатель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видетельствующие о возможности бесспорного взыск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редств с основного должника - третье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ч.  2  ст.  399 Гражданского кодекса РФ кредитор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праве  требовать  удовлетворения своего требования к основному должнику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, несущего субсидиарную ответственность, если это требование может бы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влетворено  путем зачета встречного требования к основному должнику ли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сспорного взыскания средств с основного должн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вышеизложенного, руководствуясь ч. 2 ст. 399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 Российской  Федерации,  а  также  ст.  35,  п.  2  ч.  2  ст.  14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 процессуального кодекса Российской Федерации, возражаю проти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влетворения  требований  _________________________  об  исполнении  м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указать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а основного должника - 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указать третье 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Копия Договора (иного основания субсидиарной ответственности)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Копия  основного  договора,  являющегося  основанием  возникнов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а Третьего лица перед Истц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Копии  документов,  подтверждающих  возможность Истца удовлетвор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ое  требование  путем  зачета  встречных  требований к Третьему лицу ли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сспорно взыскать задолженность с Третьего ли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Копии  возражений  и приложенных к ним документов, которые у друг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, участвующих в деле, отсутствую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Иные  документы, подтверждающие обстоятельства, на которых Ответ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ывает свои возраж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/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0</Words>
  <Characters>5485</Characters>
  <CharactersWithSpaces>46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1:00Z</dcterms:created>
  <dc:creator>Кабанов О.М.</dc:creator>
  <dc:description/>
  <dc:language>en-US</dc:language>
  <cp:lastModifiedBy/>
  <dcterms:modified xsi:type="dcterms:W3CDTF">2011-10-30T06:11:00Z</dcterms:modified>
  <cp:revision>2</cp:revision>
  <dc:subject>Требования</dc:subject>
  <dc:title>Возражение субсидиарного должника, представленное в суд общей юрисдикции, против требований кредитора в связи с возможностью удовлетворения требований кредитора путем зачета встречного требования к основному должнику либо бесспорного взыскания средств с 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