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лиц,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лучшении жилищных усло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ределению жилой площад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НДИВИДУАЛЬНЫЙ УЧЕТ СОТРУДНИК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, НУЖДАЮЩИХСЯ В УЛУЧШЕНИИ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СЛОВИЙ, И ОБЕСПЕЧЕНИЯ ИХ ЖИЛОЙ ПЛОЩАД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┬─────────┬─────┬──────┬───────────────────────┬─────────────────────┬─────────┬──────┬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 │Наимено-│Фамилия и│Коли-│Срок  │Принятие на учет сот-  │Сведения о занимаемом│Использо-│Право │Причины│Предоставление жилой площади нуждаю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/п │вание   │инициалы │чест-│службы│рудников, нуждающихся  │семьей сотрудника жи-│вание за-│  на  │снятия │щимся сотрудника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а  │сотрудни-│во   │(рабо-│в получении жилых по-  │лом помещении        │нимаемого│льготы│с учета├────────┬────┬─────┬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нутрен-│ка, при- │чле- │ты) в │мещений                ├───────┬──────┬──────┤жилого   │      │       │N про-  │Дата│Приз-│Кате-│Адрес│Исто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их дел,│нятого на│нов  │орга- ├───────┬──────┬────────┤Катего-│Раз-  │адрес │помещения│      │       │токола  │    │нак  │гория│     │ни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раз- │кварт.   │семьи│нах   │причины│основ.│No. пр.,│рия жи-│мер,  │      │по преж. │      │       │комис-  │    │     │пре- │     │посту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ления │учет     │     │      │приня- │(ре-  │дата    │лого   │м2    │      │месту    │      │       │сии     │    │     │дос- │     │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  │     │      │</w:t>
      </w:r>
      <w:r>
        <w:rPr>
          <w:sz w:val="16"/>
          <w:szCs w:val="16"/>
        </w:rPr>
        <w:t>тия на │шен.  │        │помеще-│      │      │службы,  │      │       │        │    │     │тав- │     │пред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  │     │      │</w:t>
      </w:r>
      <w:r>
        <w:rPr>
          <w:sz w:val="16"/>
          <w:szCs w:val="16"/>
        </w:rPr>
        <w:t>учет   │комис-│        │ния    │      │      │житель-  │      │       │        │    │     │лен. │     │та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  │     │      │       │</w:t>
      </w:r>
      <w:r>
        <w:rPr>
          <w:sz w:val="16"/>
          <w:szCs w:val="16"/>
        </w:rPr>
        <w:t>сии)  │        │       │      │      │ства     │      │       │        │    │     │пло- │     │ной ж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  │     │      │       │      │        │       │      │      │         │      │       │        │    │     │</w:t>
      </w:r>
      <w:r>
        <w:rPr>
          <w:sz w:val="16"/>
          <w:szCs w:val="16"/>
        </w:rPr>
        <w:t>щади │     │л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  │     │      │       │      │        │       │      │      │         │      │       │        │    │     │     │     │</w:t>
      </w:r>
      <w:r>
        <w:rPr>
          <w:sz w:val="16"/>
          <w:szCs w:val="16"/>
        </w:rPr>
        <w:t>площа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  │     │      │       │      │        │       │      │      │         │      │       │   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д)│(1 - 3) │         │(4 - │      │(5 -   │      │        │(13 -  │      │      │(17 - 20)│(21 - │(23 -  │        │    │(27 -│(13 -│     │(30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  │</w:t>
      </w:r>
      <w:r>
        <w:rPr>
          <w:sz w:val="16"/>
          <w:szCs w:val="16"/>
        </w:rPr>
        <w:t>8)   │      │12)    │      │        │16)    │      │      │         │22)   │26)    │        │    │29)  │16)  │     │37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──────┼─────┼──────┼───────┼──────┼────────┼───────┼──────┼──────┼─────────┼──────┼───────┼────────┼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1 │   02   │    03   │  04 │  05  │   06  │  07  │    08  │   09  │  010 │  011 │   012   │  013 │  014  │    015 │ 017│ 018 │ 019 │ 020 │  02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│         │     │      │       │      │        │       │      │      │         │      │       │    </w:t>
      </w:r>
      <w:r>
        <w:rPr>
          <w:sz w:val="16"/>
          <w:szCs w:val="16"/>
        </w:rPr>
        <w:t>016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──────┼─────┼──────┼───────┼──────┼────────┼───────┼──────┼──────┼─────────┼──────┼───────┼────────┼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  │     │      │       │      │        │       │      │      │         │      │       │        │    │     │     │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Расшифровка ко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 - ГУ МВД России по ФО,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 - горрайорганы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 - образовательные учреждения МВД России и ины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 - семья из одного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 - из 2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 - из 3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 - из 4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 - из 5 человек и т.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9 - нуждается в улучшении жил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0 - нуждается в получении жилья в связи с перемещением по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1 - нуждается в пересе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2 - прочие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4 - двухкомнат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5 - трехкомнат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6 - четырехкомнатная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7 - сдана (сдается) органу вн. 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8 - отчуждается очередник органа вн. 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9 - прод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0 - остается часть семьи без образования излиш. жил.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1 - первоочеред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2 -   семья    сотрудника,   погибшего   при   исполнении  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язанностей, боевых зада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3 - улучшение жил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4 - предоставлена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5 - увольнение со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7 - как очередни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8 - как бесквартир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9 -    по   переселению   в   связи  с   угрозой  жизни   и 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стоятельств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0 - собственно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1 - долевое участие в жил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2 - приобретение за госкап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3 - приобретение за и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4 - выделена местными органами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5 - поступила от хоз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6 - по взаиморасчетам от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7 - в порядке отчуждения сотрудниками органа вн. д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6</Characters>
  <CharactersWithSpaces>4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8:00Z</dcterms:modified>
  <cp:revision>2</cp:revision>
  <dc:subject>Учет</dc:subject>
  <dc:title>Индивидуальный учет сотрудников, нуждающихся в улучшении жилищных условий, и обеспечения их жилой площад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