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дзоре за осужденны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мися в воспитательных коло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ПОДЛЕЖАЩИЕ ПОСТАН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ФИЛАКТИЧЕСКИЙ У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ке на профилактический учет подлежат осужде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нее совершавшие побег (в том числе убегавшие из дома, детского дома, интерната, спецшколы и специнтерната, бродяжничавшие) и готовившие побе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ющие психические откло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ходящие в группы отрицательной направл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ытывающие трудности в адаптации к условиям жизни и требованиям, предъявляемым в местах лишения своб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ые жертвы преступных посяг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фликтные подростки, а также занимающиеся поборами и притесняющие других осужд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лонные к гомосексуализму или лесбиян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лонные к употреблению спиртных напитков, наркотических веществ и токсиком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ющие и провоцирующие групповые эксцес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 отказывающиеся от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лонные к нападению на представителей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2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финансов Российской Федерации</dc:creator>
  <dc:description/>
  <dc:language>en-US</dc:language>
  <cp:lastModifiedBy/>
  <dcterms:modified xsi:type="dcterms:W3CDTF">2011-10-30T09:50:00Z</dcterms:modified>
  <cp:revision>2</cp:revision>
  <dc:subject>Учет</dc:subject>
  <dc:title>Лица, содержащиеся в воспитательной колонии, подлежащие постановке на профилактический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