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2008 г. N П/05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х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централизованный кадастровый учет земельных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__ 2009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946"/>
        <w:gridCol w:w="1080"/>
        <w:gridCol w:w="1485"/>
        <w:gridCol w:w="944"/>
        <w:gridCol w:w="1216"/>
        <w:gridCol w:w="944"/>
        <w:gridCol w:w="1214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 кадастровый</w:t>
              <w:br/>
              <w:t xml:space="preserve">N района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ЗУ:       </w:t>
              <w:br/>
              <w:t xml:space="preserve">1 - в АИС ГКН  </w:t>
              <w:br/>
              <w:t>2 - централизо-</w:t>
              <w:br/>
              <w:t>ванно в ПК ЕГРЗ</w:t>
              <w:br/>
              <w:t>3 - на районном</w:t>
              <w:br/>
              <w:t xml:space="preserve">уровне         </w:t>
              <w:br/>
              <w:t>4 - параллельно</w:t>
              <w:br/>
              <w:t xml:space="preserve">в АИС ГКН и ПК </w:t>
              <w:br/>
              <w:t xml:space="preserve">ЕГРЗ           </w:t>
            </w:r>
          </w:p>
        </w:tc>
        <w:tc>
          <w:tcPr>
            <w:tcW w:w="35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лизация БД     </w:t>
            </w:r>
          </w:p>
        </w:tc>
        <w:tc>
          <w:tcPr>
            <w:tcW w:w="4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изованный учет ЗУ в АИС</w:t>
              <w:br/>
              <w:t xml:space="preserve">ГКН, версия _______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инятых за  </w:t>
              <w:br/>
              <w:t>отчетный период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обработанных за</w:t>
              <w:br/>
              <w:t>отчетн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З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</w:t>
              <w:br/>
              <w:t xml:space="preserve">рено и </w:t>
              <w:br/>
              <w:t>исправ-</w:t>
              <w:br/>
              <w:t>лено З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ЗУ </w:t>
              <w:br/>
              <w:t>с неиспра-</w:t>
              <w:br/>
              <w:t xml:space="preserve">вимыми    </w:t>
              <w:br/>
              <w:t xml:space="preserve">ошибкам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о-</w:t>
              <w:br/>
              <w:t xml:space="preserve">со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- </w:t>
              <w:br/>
              <w:t xml:space="preserve">ний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о-</w:t>
              <w:br/>
              <w:t xml:space="preserve">с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- </w:t>
              <w:br/>
              <w:t xml:space="preserve">н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й       </w:t>
              <w:br/>
              <w:t xml:space="preserve">очереди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     </w:t>
              <w:br/>
              <w:t xml:space="preserve">очереди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ьей      </w:t>
              <w:br/>
              <w:t xml:space="preserve">очереди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а 1 - указываются наименования и номера кадастровых районов в порядке, предусмотренном решением об очередности перехода на централизованный кадастровый учет по субъект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3 - заполняется количество земельных участков на отчетный период на основании сведений, представляемых по форме 1-З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а 5 - определяется количество ЗУ с неисправимыми ошибками на основании данных отчетов утилит проверки кадастров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1:17:00Z</dcterms:modified>
  <cp:revision>2</cp:revision>
  <dc:subject>Учет</dc:subject>
  <dc:title>Переход на централизованный кадастровый учет земельных участков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