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8 N П/00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чейки таблицы, заштрихованные в черный цвет в официальном тексте документа, в электронной версии отмечены знаком "+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ход на централиз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дастровый учет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 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080"/>
        <w:gridCol w:w="1350"/>
        <w:gridCol w:w="1756"/>
        <w:gridCol w:w="810"/>
        <w:gridCol w:w="810"/>
        <w:gridCol w:w="945"/>
        <w:gridCol w:w="810"/>
        <w:gridCol w:w="1080"/>
        <w:gridCol w:w="1483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     </w:t>
              <w:br/>
              <w:t>кадаст-</w:t>
              <w:br/>
              <w:t>ровый N</w:t>
              <w:br/>
              <w:t xml:space="preserve">района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ЗУ:       </w:t>
              <w:br/>
              <w:t xml:space="preserve">1 - в АИС ГКН  </w:t>
              <w:br/>
              <w:t>2 - централизо-</w:t>
              <w:br/>
              <w:t>ванно в ПК ЕГРЗ</w:t>
              <w:br/>
              <w:t>3 - на районном</w:t>
              <w:br/>
              <w:t xml:space="preserve">уровне         </w:t>
              <w:br/>
              <w:t>4 - параллельно</w:t>
              <w:br/>
              <w:t xml:space="preserve">в АИС ГКН и ПК </w:t>
              <w:br/>
              <w:t xml:space="preserve">ЕГРЗ           </w:t>
            </w:r>
          </w:p>
        </w:tc>
        <w:tc>
          <w:tcPr>
            <w:tcW w:w="41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изация БД        </w:t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й учет ЗУ в АИС ГКН,    </w:t>
              <w:br/>
              <w:t xml:space="preserve">версия _____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инятых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работанных</w:t>
              <w:br/>
              <w:t>за отчетный</w:t>
              <w:br/>
              <w:t xml:space="preserve">перио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занятых</w:t>
              <w:br/>
              <w:t>сотруд-</w:t>
              <w:br/>
              <w:t xml:space="preserve">ников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до-</w:t>
              <w:br/>
              <w:t>ставки па-</w:t>
              <w:br/>
              <w:t>кета доку-</w:t>
              <w:br/>
              <w:t xml:space="preserve">ментов из </w:t>
              <w:br/>
              <w:t xml:space="preserve">района на </w:t>
              <w:br/>
              <w:t xml:space="preserve">регион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>ство З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ено</w:t>
              <w:br/>
              <w:t>и исправ-</w:t>
              <w:br/>
              <w:t xml:space="preserve">лено ЗУ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У с </w:t>
              <w:br/>
              <w:t>неисправимы-</w:t>
              <w:br/>
              <w:t xml:space="preserve">ми ошибк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- </w:t>
              <w:br/>
              <w:t xml:space="preserve">во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л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-</w:t>
              <w:br/>
              <w:t>лений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</w:t>
              <w:br/>
              <w:t>очере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</w:t>
              <w:br/>
              <w:t>очере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ей</w:t>
              <w:br/>
              <w:t>очере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- указываются наименования и номера кадастровых районов в порядке, предусмотренном решением об очередности перехода на централизованный кадастровый учет по субъект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3 - заполняется количество земельных участков на отчетный период на основании сведений, представляемых по форме 1-З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5 - определяется количество ЗУ с неисправимыми ошибками на основании данных отчетов утилит проверки кадастров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10 - указывается количество сотрудников по штату, непосредственно занятых процедурами учета ЗУ в АИС ГКН и выдачи кадастров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17:00Z</dcterms:modified>
  <cp:revision>2</cp:revision>
  <dc:subject>Учет</dc:subject>
  <dc:title>Переход на централизованный кадастровый учет земельных участков по соответствующему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