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Е И ПРИБОРНЫЙ УЧЕТ ЭНЕРГ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тчетным данным в базовом &lt;1&gt; _______ год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350"/>
        <w:gridCol w:w="1620"/>
        <w:gridCol w:w="1080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энергоносителей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</w:t>
              <w:br/>
              <w:t xml:space="preserve">в год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еский уче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прибо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энергия  </w:t>
              <w:br/>
              <w:t xml:space="preserve">В т.ч.:           </w:t>
              <w:br/>
              <w:t xml:space="preserve">- отопление       </w:t>
              <w:br/>
              <w:t xml:space="preserve">- горячее         </w:t>
              <w:br/>
              <w:t xml:space="preserve">водоснабже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проводная вода</w:t>
              <w:br/>
              <w:t xml:space="preserve">В т.ч.:           </w:t>
              <w:br/>
              <w:t xml:space="preserve">- холодная вода   </w:t>
              <w:br/>
              <w:t xml:space="preserve">- горячая в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(газ) &lt;2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н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рное топливо  </w:t>
              <w:br/>
              <w:t xml:space="preserve">&lt;3&gt;               </w:t>
              <w:br/>
              <w:t xml:space="preserve">В т.ч.:           </w:t>
              <w:br/>
              <w:t xml:space="preserve">- бензин          </w:t>
              <w:br/>
              <w:t xml:space="preserve">- дизельное       </w:t>
              <w:br/>
              <w:t xml:space="preserve">топли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жатый воздух &lt;4&gt; </w:t>
              <w:br/>
              <w:br/>
              <w:t xml:space="preserve">Давлени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</w:t>
              <w:br/>
              <w:t xml:space="preserve">нм       </w:t>
              <w:br/>
              <w:t xml:space="preserve">МП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 базовый принимается год, предыдущий обсле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наличии котельной и установок, потребляющих 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ри наличии собственного автоп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ри наличии компрессор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Правительство Москвы</dc:creator>
  <dc:description/>
  <dc:language>en-US</dc:language>
  <cp:lastModifiedBy/>
  <dcterms:modified xsi:type="dcterms:W3CDTF">2011-10-30T12:04:00Z</dcterms:modified>
  <cp:revision>2</cp:revision>
  <dc:subject>Учет</dc:subject>
  <dc:title>Потребление и приборный учет энергоресурсов бюджетной организации комплекса социальной сферы города Москвы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