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Совета депутатов Рузского муниципального района МО от 25.09.2007 N 528/59, в котором приведена данная форма, вступил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а молодых семей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ой муниципальной программы "Обеспечение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х семей Рузского муниципального района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Й МОЛОДЫХ СЕМЕЙ О ПРИНЯТИИ ИХ НА УЧЕТ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ЖИЛЫХ ПОМЕЩЕНИЯХ ДЛЯ УЧАСТИЯ В ПОДПРОГРАМ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ЕСПЕЧЕНИЕ ЖИЛЬЕМ МОЛОДЫХ СЕМЕЙ" ОБЛАСТ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"ЖИЛИЩЕ" НА 2006-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т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кончена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1"/>
        <w:gridCol w:w="1619"/>
        <w:gridCol w:w="2025"/>
        <w:gridCol w:w="1756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заявле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заявител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занимаемого</w:t>
              <w:br/>
              <w:t xml:space="preserve">жилого     </w:t>
              <w:br/>
              <w:t xml:space="preserve">помещения  </w:t>
              <w:br/>
              <w:t xml:space="preserve">(место     </w:t>
              <w:br/>
              <w:t>жительств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ргана</w:t>
              <w:br/>
              <w:t xml:space="preserve">местного      </w:t>
              <w:br/>
              <w:t>самоуправления</w:t>
              <w:br/>
              <w:t xml:space="preserve">(дата, номер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бщение   </w:t>
              <w:br/>
              <w:t xml:space="preserve">гражданину  </w:t>
              <w:br/>
              <w:t xml:space="preserve">о принятом  </w:t>
              <w:br/>
              <w:t xml:space="preserve">решении     </w:t>
              <w:br/>
              <w:t>(дата, номер</w:t>
              <w:br/>
              <w:t xml:space="preserve">письма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13:50:00Z</dcterms:modified>
  <cp:revision>2</cp:revision>
  <dc:subject>Учет</dc:subject>
  <dc:title>Регистрация заявлений молодых семей Рузского муниципального района о принятии их на учет в качестве нуждающихся в жилых помещениях для участия в подпрограмме «обеспечение жильем молодых семей» целевой программы Московской области «Жилище» на 2006-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