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учет начисленных выплат для исчис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взносов за март 2010 года (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┬──────────┬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  │ Сумма за │   Объект обложения страховыми  │     Необлагаемые выплаты    │         Облагаемая баз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ыплат      │ март 2010│            взносами            │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     ├──────────┬──────────┬──────────┼─────────┬─────────┬─────────┼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     │   </w:t>
      </w:r>
      <w:r>
        <w:rPr>
          <w:sz w:val="18"/>
          <w:szCs w:val="18"/>
        </w:rPr>
        <w:t>в ПФР  │  в ФФОМС │ в ФСС РФ │  в ПФР  │ в ФФОМС │ в ФСС РФ│   в ПФР  │  в ФФОМС │ в ФСС РФ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     │          │  </w:t>
      </w:r>
      <w:r>
        <w:rPr>
          <w:sz w:val="18"/>
          <w:szCs w:val="18"/>
        </w:rPr>
        <w:t>и ТФОМС │          │         │ и ТФОМС │         │          │  и ТФОМС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┼──────────┼──────────┼──────────┼─────────┼────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        │     3    │     4    │     5    │     6    │    7    │    8    │    9    │    10    │    11    │ 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┼──────────┼──────────┼──────────┼─────────┼────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работная плата  │435 800,00│435 800,00│435 800,00│435 800,00│     0   │     0   │     0   │435 800,00│435 800,00│435 800,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       │          │          │          │          │         │    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┼──────────┼──────────┼──────────┼─────────┼────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обие по        │  3 980,12│  3 980,12│  3 980,12│  3 980,12│ 3 980,12│ 3 980,12│ 3 980,12│      0   │      0   │      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еменной         │          │          │          │          │         │    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трудоспособности│          │          │          │          │         │    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┼──────────┼──────────┼──────────┼─────────┼────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мия к 8 Марта  │ 30 000,00│ 30 000,00│ 30 000,00│ 30 000,00│     0   │     0   │     0   │ 30 000,00│ 30 000,00│ 30 000,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┼──────────┼──────────┼──────────┼─────────┼────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ьная      │  4 000,00│  4 000,00│  4 000,00│  4 000,00│ 4 000,00│ 4 000,00│ 4 000,00│      0   │      0   │      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ощь &lt;*&gt;        │          │          │          │          │         │    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┼──────────┼──────────┼──────────┼─────────┼────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награждение    │ 10 000,00│ 10 000,00│ 10 000,00│ 10 000,00│ 2 755,00│ 2 755,00│10 000,00│  7 245,00│  7 245,00│      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договору       │          │          │          │          │         │    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ряда           │          │          │          │          │         │    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┼──────────┼──────────┼──────────┼─────────┼────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│483 780,12│483 780,12│483 780,12│483 780,12│10 735,12│10 735,12│17 980,12│473 045,00│473 045,00│465 800,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─────┴─────────────────────┴──────────┴─────────┴─────────┴─────────┴──────────┴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 физическим лицам для расчета страховых взносов в ПФ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┬──────────┬──────────┬──────────┬──────────┬─────────┬─────────┬─────────┬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66 г. р.        │196 980,12│196 980,12│     x    │     x    │10 735,12│    x    │    x    │186 245,00│     x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старше          │          │          │          │          │         │    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┼──────────┼──────────┼──────────┼─────────┼────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67 г. р.        │286 800,00│286 800,00│     x    │     x    │    -    │    x    │    x    │286 800,00│     x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моложе          │          │          │          │          │         │    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─────┴──────────┴──────────┴──────────┴─────────┴─────────┴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журнале "Зарплата", 2010, N 3 в аналогичной таблице на с. 56 сумма материальной помощи к отпуску, не превышающая 4000 руб., ошибочно не отражена в составе необлагаемых выплат. Приносим извинения за допущенную неточность. - Примеч. р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4</Characters>
  <CharactersWithSpaces>4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Негребецкая О.В.~Овчинникова О.С.</dc:creator>
  <dc:description/>
  <dc:language>en-US</dc:language>
  <cp:lastModifiedBy/>
  <dcterms:modified xsi:type="dcterms:W3CDTF">2011-10-30T15:50:00Z</dcterms:modified>
  <cp:revision>2</cp:revision>
  <dc:subject>Учет</dc:subject>
  <dc:title>Сводный учет начисленных выплат для исчисления страховых взнос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