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малых песча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_____________ Ландшафтный рай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принадлежность ______ в ______ месяце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675"/>
        <w:gridCol w:w="674"/>
        <w:gridCol w:w="675"/>
        <w:gridCol w:w="811"/>
        <w:gridCol w:w="674"/>
        <w:gridCol w:w="675"/>
        <w:gridCol w:w="676"/>
        <w:gridCol w:w="404"/>
        <w:gridCol w:w="405"/>
        <w:gridCol w:w="675"/>
        <w:gridCol w:w="676"/>
        <w:gridCol w:w="809"/>
        <w:gridCol w:w="676"/>
        <w:gridCol w:w="675"/>
        <w:gridCol w:w="405"/>
        <w:gridCol w:w="404"/>
        <w:gridCol w:w="676"/>
        <w:gridCol w:w="675"/>
        <w:gridCol w:w="674"/>
        <w:gridCol w:w="675"/>
        <w:gridCol w:w="676"/>
        <w:gridCol w:w="404"/>
        <w:gridCol w:w="405"/>
        <w:gridCol w:w="67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-</w:t>
              <w:br/>
              <w:t xml:space="preserve">топ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уча-</w:t>
              <w:br/>
              <w:t>стка</w:t>
              <w:br/>
              <w:t xml:space="preserve">или </w:t>
              <w:br/>
              <w:t>мар-</w:t>
              <w:br/>
              <w:t>шру-</w:t>
              <w:br/>
              <w:t xml:space="preserve">та  </w:t>
              <w:br/>
              <w:t>(га)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на площадках       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на маршрутах          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плотность </w:t>
              <w:br/>
              <w:t xml:space="preserve">на 1 га    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-</w:t>
              <w:br/>
              <w:t xml:space="preserve">дов </w:t>
              <w:br/>
              <w:t xml:space="preserve">нор </w:t>
              <w:br/>
              <w:t xml:space="preserve">до  </w:t>
              <w:br/>
              <w:t>при-</w:t>
              <w:br/>
              <w:t>коп-</w:t>
              <w:br/>
              <w:t xml:space="preserve">к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крыв-</w:t>
              <w:br/>
              <w:t>шихся</w:t>
              <w:br/>
              <w:t xml:space="preserve">вхо- </w:t>
              <w:br/>
              <w:t xml:space="preserve">дов  </w:t>
              <w:br/>
              <w:t xml:space="preserve">нор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под-</w:t>
              <w:br/>
              <w:t>счи-</w:t>
              <w:br/>
              <w:t>тано</w:t>
              <w:br/>
              <w:t xml:space="preserve">ко- </w:t>
              <w:br/>
              <w:t xml:space="preserve">ло- </w:t>
              <w:br/>
              <w:t xml:space="preserve">н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и-</w:t>
              <w:br/>
              <w:t>тае-</w:t>
              <w:br/>
              <w:t xml:space="preserve">мых </w:t>
              <w:br/>
              <w:t xml:space="preserve">ко- </w:t>
              <w:br/>
              <w:t xml:space="preserve">ло- </w:t>
              <w:br/>
              <w:t xml:space="preserve">ний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 </w:t>
              <w:br/>
              <w:t xml:space="preserve">песчан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под-</w:t>
              <w:br/>
              <w:t>счи-</w:t>
              <w:br/>
              <w:t>тано</w:t>
              <w:br/>
              <w:t xml:space="preserve">ко- </w:t>
              <w:br/>
              <w:t xml:space="preserve">ло- </w:t>
              <w:br/>
              <w:t xml:space="preserve">ний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и-</w:t>
              <w:br/>
              <w:t>тае-</w:t>
              <w:br/>
              <w:t xml:space="preserve">мых </w:t>
              <w:br/>
              <w:t xml:space="preserve">ко- </w:t>
              <w:br/>
              <w:t xml:space="preserve">ло- </w:t>
              <w:br/>
              <w:t xml:space="preserve">ний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заня-</w:t>
              <w:br/>
              <w:t xml:space="preserve">тая  </w:t>
              <w:br/>
              <w:t>посе-</w:t>
              <w:br/>
              <w:t xml:space="preserve">ле-  </w:t>
              <w:br/>
              <w:t>ниями</w:t>
              <w:br/>
              <w:t xml:space="preserve">(га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лов-</w:t>
              <w:br/>
              <w:t>лено</w:t>
              <w:br/>
              <w:t xml:space="preserve">ко- </w:t>
              <w:br/>
              <w:t xml:space="preserve">ло- </w:t>
              <w:br/>
              <w:t xml:space="preserve">ний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то  </w:t>
              <w:br/>
              <w:t xml:space="preserve">песчанок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>оби-</w:t>
              <w:br/>
              <w:t>тае-</w:t>
              <w:br/>
              <w:t xml:space="preserve">мых </w:t>
              <w:br/>
              <w:t xml:space="preserve">ко- </w:t>
              <w:br/>
              <w:t xml:space="preserve">ло- </w:t>
              <w:br/>
              <w:t xml:space="preserve">н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за- </w:t>
              <w:br/>
              <w:t xml:space="preserve">се- </w:t>
              <w:br/>
              <w:t>лен-</w:t>
              <w:br/>
              <w:t xml:space="preserve">ной </w:t>
              <w:br/>
              <w:t>тер-</w:t>
              <w:br/>
              <w:t xml:space="preserve">ри- </w:t>
              <w:br/>
              <w:t xml:space="preserve">то- </w:t>
              <w:br/>
              <w:t xml:space="preserve">ри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и-</w:t>
              <w:br/>
              <w:t>тае-</w:t>
              <w:br/>
              <w:t xml:space="preserve">мых </w:t>
              <w:br/>
              <w:t xml:space="preserve">ко- </w:t>
              <w:br/>
              <w:t xml:space="preserve">ло- </w:t>
              <w:br/>
              <w:t xml:space="preserve">н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-</w:t>
              <w:br/>
              <w:t xml:space="preserve">дов </w:t>
              <w:br/>
              <w:t xml:space="preserve">нор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счанок 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видам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видам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по  </w:t>
              <w:br/>
              <w:t>видам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  Подпись __________  Да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численности малых песчанок. Форма № 7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