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ов, учет и прогноз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их млекопитающих и пт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иродных очагах инфекц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1.1029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мелких млекопитающих в населенных пунк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 _______________ Ландшафтный райо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ая принадлежность ______ в ______ месяце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674"/>
        <w:gridCol w:w="676"/>
        <w:gridCol w:w="674"/>
        <w:gridCol w:w="676"/>
        <w:gridCol w:w="674"/>
        <w:gridCol w:w="676"/>
        <w:gridCol w:w="270"/>
        <w:gridCol w:w="404"/>
        <w:gridCol w:w="405"/>
        <w:gridCol w:w="406"/>
        <w:gridCol w:w="405"/>
        <w:gridCol w:w="674"/>
        <w:gridCol w:w="541"/>
        <w:gridCol w:w="404"/>
        <w:gridCol w:w="675"/>
        <w:gridCol w:w="945"/>
        <w:gridCol w:w="676"/>
        <w:gridCol w:w="674"/>
        <w:gridCol w:w="676"/>
        <w:gridCol w:w="67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- </w:t>
              <w:br/>
              <w:t xml:space="preserve">рес </w:t>
              <w:br/>
              <w:t xml:space="preserve">и   </w:t>
              <w:br/>
              <w:t>шифр</w:t>
              <w:br/>
              <w:t>сек-</w:t>
              <w:br/>
              <w:t>тор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объ-</w:t>
              <w:br/>
              <w:t xml:space="preserve">ек- </w:t>
              <w:br/>
              <w:t xml:space="preserve">тов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учетных работ</w:t>
            </w:r>
          </w:p>
        </w:tc>
        <w:tc>
          <w:tcPr>
            <w:tcW w:w="25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то зверьков 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попадани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о  </w:t>
              <w:br/>
              <w:t xml:space="preserve">за- </w:t>
              <w:br/>
              <w:t>сле-</w:t>
              <w:br/>
              <w:t>жен-</w:t>
              <w:br/>
              <w:t xml:space="preserve">ных </w:t>
              <w:br/>
              <w:t>пло-</w:t>
              <w:br/>
              <w:t xml:space="preserve">ща- </w:t>
              <w:br/>
              <w:t xml:space="preserve">док 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объектов  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о  </w:t>
              <w:br/>
              <w:t>объ-</w:t>
              <w:br/>
              <w:t xml:space="preserve">ек- </w:t>
              <w:br/>
              <w:t xml:space="preserve">тов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  <w:br/>
              <w:t>объ-</w:t>
              <w:br/>
              <w:t xml:space="preserve">ек- </w:t>
              <w:br/>
              <w:t xml:space="preserve">тов </w:t>
              <w:br/>
              <w:t>(кв.</w:t>
              <w:br/>
              <w:t xml:space="preserve">м)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ста-</w:t>
              <w:br/>
              <w:t>вле-</w:t>
              <w:br/>
              <w:t xml:space="preserve">но  </w:t>
              <w:br/>
              <w:t xml:space="preserve">ло- </w:t>
              <w:br/>
              <w:t>вуш-</w:t>
              <w:br/>
              <w:t xml:space="preserve">ко- </w:t>
              <w:br/>
              <w:t xml:space="preserve">но- </w:t>
              <w:br/>
              <w:t xml:space="preserve">чей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о  </w:t>
              <w:br/>
              <w:t xml:space="preserve">пы- </w:t>
              <w:br/>
              <w:t xml:space="preserve">ле- </w:t>
              <w:br/>
              <w:t xml:space="preserve">вых </w:t>
              <w:br/>
              <w:t>пло-</w:t>
              <w:br/>
              <w:t xml:space="preserve">ща- </w:t>
              <w:br/>
              <w:t xml:space="preserve">док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по видам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видам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со    </w:t>
              <w:br/>
              <w:t>зверь-</w:t>
              <w:br/>
              <w:t xml:space="preserve">ками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гры-</w:t>
              <w:br/>
              <w:t xml:space="preserve">зу- </w:t>
              <w:br/>
              <w:t>нами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кры-</w:t>
              <w:br/>
              <w:t>сами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зас-</w:t>
              <w:br/>
              <w:t>леж.</w:t>
              <w:br/>
              <w:t>пло-</w:t>
              <w:br/>
              <w:t>щад-</w:t>
              <w:br/>
              <w:t>ками</w:t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  Подпись __________  Да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1</Characters>
  <CharactersWithSpaces>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8:55:00Z</dcterms:modified>
  <cp:revision>2</cp:revision>
  <dc:subject>Учет</dc:subject>
  <dc:title>Учет численности мелких млекопитающих в населенных пунктах. Форма № 4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