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лов, учет и прогноз числ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лких млекопитающих и пти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риродных очагах инфекций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 3.1.1029-0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исленность сур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реждение ____________ Ландшафтный район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министративная принадлежность ______ в ______ месяце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75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39"/>
        <w:gridCol w:w="676"/>
        <w:gridCol w:w="675"/>
        <w:gridCol w:w="674"/>
        <w:gridCol w:w="676"/>
        <w:gridCol w:w="674"/>
        <w:gridCol w:w="675"/>
        <w:gridCol w:w="676"/>
        <w:gridCol w:w="539"/>
        <w:gridCol w:w="676"/>
        <w:gridCol w:w="675"/>
        <w:gridCol w:w="539"/>
        <w:gridCol w:w="676"/>
        <w:gridCol w:w="540"/>
        <w:gridCol w:w="674"/>
        <w:gridCol w:w="541"/>
        <w:gridCol w:w="675"/>
        <w:gridCol w:w="539"/>
        <w:gridCol w:w="676"/>
        <w:gridCol w:w="809"/>
        <w:gridCol w:w="540"/>
        <w:gridCol w:w="676"/>
        <w:gridCol w:w="674"/>
        <w:gridCol w:w="811"/>
        <w:gridCol w:w="809"/>
        <w:gridCol w:w="674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-</w:t>
              <w:br/>
              <w:t xml:space="preserve">та 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-</w:t>
              <w:br/>
              <w:t>рес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ио-</w:t>
              <w:br/>
              <w:t xml:space="preserve">топ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- </w:t>
              <w:br/>
              <w:t xml:space="preserve">щая </w:t>
              <w:br/>
              <w:t>пло-</w:t>
              <w:br/>
              <w:t>щадь</w:t>
              <w:br/>
              <w:t>био-</w:t>
              <w:br/>
              <w:t>топа</w:t>
              <w:br/>
              <w:t>(га)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-</w:t>
              <w:br/>
              <w:t>щадь</w:t>
              <w:br/>
              <w:t xml:space="preserve">за- </w:t>
              <w:br/>
              <w:t xml:space="preserve">се- </w:t>
              <w:br/>
              <w:t xml:space="preserve">ле- </w:t>
              <w:br/>
              <w:t xml:space="preserve">ния </w:t>
              <w:br/>
              <w:t>сур-</w:t>
              <w:br/>
              <w:t>ками</w:t>
              <w:br/>
              <w:t>(га)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входов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</w:t>
              <w:br/>
              <w:t xml:space="preserve">сурчин </w:t>
            </w:r>
          </w:p>
        </w:tc>
        <w:tc>
          <w:tcPr>
            <w:tcW w:w="55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ыто или подсчитано сурков   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</w:t>
              <w:br/>
              <w:t xml:space="preserve">сурков в </w:t>
              <w:br/>
              <w:t xml:space="preserve">1 сурчине 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реднем  </w:t>
              <w:br/>
              <w:t xml:space="preserve">на 1 га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и- </w:t>
              <w:br/>
              <w:t xml:space="preserve">тае- </w:t>
              <w:br/>
              <w:t>мость</w:t>
              <w:br/>
              <w:t xml:space="preserve">сур- </w:t>
              <w:br/>
              <w:t xml:space="preserve">чин  </w:t>
              <w:br/>
              <w:t xml:space="preserve">в %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се-</w:t>
              <w:br/>
              <w:t xml:space="preserve">лен- </w:t>
              <w:br/>
              <w:t>ность</w:t>
              <w:br/>
              <w:t xml:space="preserve">тер- </w:t>
              <w:br/>
              <w:t>рито-</w:t>
              <w:br/>
              <w:t xml:space="preserve">рии  </w:t>
              <w:br/>
              <w:t xml:space="preserve">в %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я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ди-</w:t>
              <w:br/>
              <w:t>ноч-</w:t>
              <w:br/>
              <w:t xml:space="preserve">ных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сур-</w:t>
              <w:br/>
              <w:t xml:space="preserve">чи- </w:t>
              <w:br/>
              <w:t xml:space="preserve">нах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и-</w:t>
              <w:br/>
              <w:t>лых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ам-</w:t>
              <w:br/>
              <w:t xml:space="preserve">цов 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а-</w:t>
              <w:br/>
              <w:t>мок</w:t>
            </w:r>
          </w:p>
        </w:tc>
        <w:tc>
          <w:tcPr>
            <w:tcW w:w="36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 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к-</w:t>
              <w:br/>
              <w:t>сим.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-</w:t>
              <w:br/>
              <w:t xml:space="preserve">нее 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р-</w:t>
              <w:br/>
              <w:t xml:space="preserve">чин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р-</w:t>
              <w:br/>
              <w:t xml:space="preserve">ков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ово- </w:t>
              <w:br/>
              <w:t xml:space="preserve">зрелых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-   </w:t>
              <w:br/>
              <w:t>взрослых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го-   </w:t>
              <w:br/>
              <w:t xml:space="preserve">леток   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ам-</w:t>
              <w:br/>
              <w:t xml:space="preserve">цов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а-</w:t>
              <w:br/>
              <w:t>мок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ам-</w:t>
              <w:br/>
              <w:t xml:space="preserve">цов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а-</w:t>
              <w:br/>
              <w:t>мок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ам-</w:t>
              <w:br/>
              <w:t xml:space="preserve">цов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а-</w:t>
              <w:br/>
              <w:t>мок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  Подпись __________  Дата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1</Words>
  <Characters>1144</Characters>
  <CharactersWithSpaces>9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5:00Z</dcterms:created>
  <dc:creator>Главный государственный санитарный врач Российской Федерации</dc:creator>
  <dc:description/>
  <dc:language>en-US</dc:language>
  <cp:lastModifiedBy/>
  <dcterms:modified xsi:type="dcterms:W3CDTF">2011-10-30T18:55:00Z</dcterms:modified>
  <cp:revision>2</cp:revision>
  <dc:subject>Учет</dc:subject>
  <dc:title>Учет численности сурков. Форма № 6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