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ов, учет и прогноз чис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ких млекопитающих и пт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иродных очагах инфекц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1.1029-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ь сусл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е ______________ Ландшафтный райо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тивная принадлежность ______ в ______ месяце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674"/>
        <w:gridCol w:w="676"/>
        <w:gridCol w:w="674"/>
        <w:gridCol w:w="676"/>
        <w:gridCol w:w="674"/>
        <w:gridCol w:w="811"/>
        <w:gridCol w:w="674"/>
        <w:gridCol w:w="676"/>
        <w:gridCol w:w="675"/>
        <w:gridCol w:w="674"/>
        <w:gridCol w:w="811"/>
        <w:gridCol w:w="539"/>
        <w:gridCol w:w="676"/>
        <w:gridCol w:w="539"/>
        <w:gridCol w:w="676"/>
        <w:gridCol w:w="674"/>
        <w:gridCol w:w="675"/>
        <w:gridCol w:w="810"/>
        <w:gridCol w:w="811"/>
        <w:gridCol w:w="670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- </w:t>
              <w:br/>
              <w:t xml:space="preserve">рес </w:t>
              <w:br/>
              <w:t xml:space="preserve">и   </w:t>
              <w:br/>
              <w:t>шифр</w:t>
              <w:br/>
              <w:t>сек-</w:t>
              <w:br/>
              <w:t>тор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- </w:t>
              <w:br/>
              <w:t xml:space="preserve">тод </w:t>
              <w:br/>
              <w:t>уче-</w:t>
              <w:br/>
              <w:t xml:space="preserve">та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о-</w:t>
              <w:br/>
              <w:t xml:space="preserve">топ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биотопа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-</w:t>
              <w:br/>
              <w:t>щадь</w:t>
              <w:br/>
              <w:t>уча-</w:t>
              <w:br/>
              <w:t>стка</w:t>
              <w:br/>
              <w:t xml:space="preserve">или </w:t>
              <w:br/>
              <w:t>мар-</w:t>
              <w:br/>
              <w:t>шру-</w:t>
              <w:br/>
              <w:t xml:space="preserve">та  </w:t>
              <w:br/>
              <w:t>(га)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ор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рганчи-</w:t>
              <w:br/>
              <w:t xml:space="preserve">ков      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то или  </w:t>
              <w:br/>
              <w:t xml:space="preserve">подсчитано  </w:t>
              <w:br/>
              <w:t xml:space="preserve">сусликов   </w:t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число   </w:t>
              <w:br/>
              <w:t xml:space="preserve">на 1 га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и- </w:t>
              <w:br/>
              <w:t xml:space="preserve">тае- </w:t>
              <w:br/>
              <w:t>мость</w:t>
              <w:br/>
              <w:t xml:space="preserve">кур- </w:t>
              <w:br/>
              <w:t xml:space="preserve">ган- </w:t>
              <w:br/>
              <w:t>чиков</w:t>
              <w:br/>
              <w:t xml:space="preserve">в %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се-</w:t>
              <w:br/>
              <w:t xml:space="preserve">лен- </w:t>
              <w:br/>
              <w:t>ность</w:t>
              <w:br/>
              <w:t xml:space="preserve">тер- </w:t>
              <w:br/>
              <w:t>рито-</w:t>
              <w:br/>
              <w:t xml:space="preserve">рии  </w:t>
              <w:br/>
              <w:t xml:space="preserve">в %  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>(га)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 xml:space="preserve">се- </w:t>
              <w:br/>
              <w:t>лено</w:t>
              <w:br/>
              <w:t>(га)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- </w:t>
              <w:br/>
              <w:t xml:space="preserve">ти-  </w:t>
              <w:br/>
              <w:t>каль-</w:t>
              <w:br/>
              <w:t xml:space="preserve">ных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-</w:t>
              <w:br/>
              <w:t>лон-</w:t>
              <w:br/>
              <w:t xml:space="preserve">ных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и-</w:t>
              <w:br/>
              <w:t>тае-</w:t>
              <w:br/>
              <w:t xml:space="preserve">мых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-</w:t>
              <w:br/>
              <w:t xml:space="preserve">слых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-</w:t>
              <w:br/>
              <w:t>ло-</w:t>
              <w:br/>
              <w:t>дых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р-</w:t>
              <w:br/>
              <w:t>ган-</w:t>
              <w:br/>
              <w:t xml:space="preserve">чи- </w:t>
              <w:br/>
              <w:t xml:space="preserve">ков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сликов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 xml:space="preserve">се- </w:t>
              <w:br/>
              <w:t xml:space="preserve">го- </w:t>
              <w:br/>
              <w:t xml:space="preserve">ле- </w:t>
              <w:br/>
              <w:t xml:space="preserve">ток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  Подпись _________  Дата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4</Characters>
  <CharactersWithSpaces>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8:55:00Z</dcterms:modified>
  <cp:revision>2</cp:revision>
  <dc:subject>Учет</dc:subject>
  <dc:title>Учет численности сусликов. Форма № 5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