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тушкан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 Ландшафтный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540"/>
        <w:gridCol w:w="541"/>
        <w:gridCol w:w="674"/>
        <w:gridCol w:w="676"/>
        <w:gridCol w:w="269"/>
        <w:gridCol w:w="270"/>
        <w:gridCol w:w="406"/>
        <w:gridCol w:w="404"/>
        <w:gridCol w:w="811"/>
        <w:gridCol w:w="674"/>
        <w:gridCol w:w="675"/>
        <w:gridCol w:w="676"/>
        <w:gridCol w:w="404"/>
        <w:gridCol w:w="40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пунк-</w:t>
              <w:br/>
              <w:t xml:space="preserve">ты    </w:t>
              <w:br/>
              <w:t xml:space="preserve">мар-  </w:t>
              <w:br/>
              <w:t>шрута)</w:t>
            </w:r>
          </w:p>
        </w:tc>
        <w:tc>
          <w:tcPr>
            <w:tcW w:w="5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ный метод          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кано-площадочный метод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  <w:br/>
              <w:t>мар-</w:t>
              <w:br/>
              <w:t>шру-</w:t>
              <w:br/>
              <w:t xml:space="preserve">та  </w:t>
              <w:br/>
              <w:t>(км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блю- </w:t>
              <w:br/>
              <w:t xml:space="preserve">дений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ча- </w:t>
              <w:br/>
              <w:t xml:space="preserve">сов </w:t>
              <w:br/>
              <w:t>уче-</w:t>
              <w:br/>
              <w:t xml:space="preserve">та 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   </w:t>
              <w:br/>
              <w:t xml:space="preserve">на маршрут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туш- </w:t>
              <w:br/>
              <w:t xml:space="preserve">кан- </w:t>
              <w:br/>
              <w:t>чиков</w:t>
              <w:br/>
              <w:t xml:space="preserve">на   </w:t>
              <w:br/>
              <w:t>10 км</w:t>
              <w:br/>
              <w:t xml:space="preserve">мар- </w:t>
              <w:br/>
              <w:t>шру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уче-</w:t>
              <w:br/>
              <w:t xml:space="preserve">та  </w:t>
              <w:br/>
              <w:t>(га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счи-</w:t>
              <w:br/>
              <w:t>тано</w:t>
              <w:br/>
              <w:t xml:space="preserve">нор </w:t>
              <w:br/>
              <w:t>туш-</w:t>
              <w:br/>
              <w:t>кан-</w:t>
              <w:br/>
              <w:t xml:space="preserve">чи- </w:t>
              <w:br/>
              <w:t xml:space="preserve">ков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 </w:t>
              <w:br/>
              <w:t xml:space="preserve">зверько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ей </w:t>
              <w:br/>
              <w:t xml:space="preserve">на  </w:t>
              <w:br/>
              <w:t>1 г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о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нец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 видам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по  </w:t>
              <w:br/>
              <w:t>видам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Подпись __________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тушканчиков. Форма № 1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