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ов, учет и прогноз чис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их млекопитающих и пт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родных очагах инфек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1.1029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ь водяных поле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е ______________ Ландшафтный рай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тивная принадлежность ______ в ______ месяце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675"/>
        <w:gridCol w:w="674"/>
        <w:gridCol w:w="676"/>
        <w:gridCol w:w="675"/>
        <w:gridCol w:w="810"/>
        <w:gridCol w:w="539"/>
        <w:gridCol w:w="406"/>
        <w:gridCol w:w="540"/>
        <w:gridCol w:w="675"/>
        <w:gridCol w:w="674"/>
        <w:gridCol w:w="541"/>
        <w:gridCol w:w="404"/>
        <w:gridCol w:w="540"/>
        <w:gridCol w:w="675"/>
        <w:gridCol w:w="676"/>
        <w:gridCol w:w="672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-</w:t>
              <w:br/>
              <w:t>ре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-</w:t>
              <w:br/>
              <w:t xml:space="preserve">топ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ая </w:t>
              <w:br/>
              <w:t>пло-</w:t>
              <w:br/>
              <w:t>щадь</w:t>
              <w:br/>
              <w:t>био-</w:t>
              <w:br/>
              <w:t>топа</w:t>
              <w:br/>
              <w:t>(га)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>сле-</w:t>
              <w:br/>
              <w:t xml:space="preserve">до- </w:t>
              <w:br/>
              <w:t>ван-</w:t>
              <w:br/>
              <w:t xml:space="preserve">ная </w:t>
              <w:br/>
              <w:t>пло-</w:t>
              <w:br/>
              <w:t>щадь</w:t>
              <w:br/>
              <w:t>(га)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канно-линейный  </w:t>
              <w:br/>
              <w:t xml:space="preserve">метод        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канно-площадочный</w:t>
              <w:br/>
              <w:t xml:space="preserve">метод 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</w:t>
              <w:br/>
              <w:t xml:space="preserve">ность    </w:t>
              <w:br/>
              <w:t xml:space="preserve">водяных  </w:t>
              <w:br/>
              <w:t xml:space="preserve">полевок 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>тав-</w:t>
              <w:br/>
              <w:t>лено</w:t>
              <w:br/>
              <w:t>кап-</w:t>
              <w:br/>
              <w:t xml:space="preserve">ка- </w:t>
              <w:br/>
              <w:t xml:space="preserve">н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тя-  </w:t>
              <w:br/>
              <w:t xml:space="preserve">жен- </w:t>
              <w:br/>
              <w:t>ность</w:t>
              <w:br/>
              <w:t>линии</w:t>
              <w:br/>
              <w:t xml:space="preserve">(км)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овлен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>пло-</w:t>
              <w:br/>
              <w:t xml:space="preserve">ща- </w:t>
              <w:br/>
              <w:t xml:space="preserve">док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>тав-</w:t>
              <w:br/>
              <w:t>лено</w:t>
              <w:br/>
              <w:t>кап-</w:t>
              <w:br/>
              <w:t xml:space="preserve">ка- </w:t>
              <w:br/>
              <w:t xml:space="preserve">нов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овлено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ей </w:t>
              <w:br/>
              <w:t xml:space="preserve">на  </w:t>
              <w:br/>
              <w:t>1 км</w:t>
              <w:br/>
              <w:t xml:space="preserve">бе- </w:t>
              <w:br/>
              <w:t>рег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-</w:t>
              <w:br/>
              <w:t xml:space="preserve">бей </w:t>
              <w:br/>
              <w:t xml:space="preserve">на  </w:t>
              <w:br/>
              <w:t>1 га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-</w:t>
              <w:br/>
              <w:t>дя-</w:t>
              <w:br/>
              <w:t>ных</w:t>
              <w:br/>
              <w:t>по-</w:t>
              <w:br/>
              <w:t>ле-</w:t>
              <w:br/>
              <w:t>вок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 xml:space="preserve">видов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-</w:t>
              <w:br/>
              <w:t>дя-</w:t>
              <w:br/>
              <w:t>ных</w:t>
              <w:br/>
              <w:t>по-</w:t>
              <w:br/>
              <w:t>ле-</w:t>
              <w:br/>
              <w:t>вок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 xml:space="preserve">видов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  Подпись __________  Дата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1</Characters>
  <CharactersWithSpaces>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8:55:00Z</dcterms:modified>
  <cp:revision>2</cp:revision>
  <dc:subject>Учет</dc:subject>
  <dc:title>Учет численности водяных полевок. Форма № 8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