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средств, получ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 обра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юберецкий район"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участия в реализации инвести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(договоров) 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 жилого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214"/>
        <w:gridCol w:w="1215"/>
        <w:gridCol w:w="1351"/>
        <w:gridCol w:w="1215"/>
        <w:gridCol w:w="1214"/>
      </w:tblGrid>
      <w:tr>
        <w:trPr>
          <w:trHeight w:val="60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инвестиционных контрактов    </w:t>
              <w:br/>
              <w:t xml:space="preserve">(договоров) на строительство        </w:t>
              <w:br/>
              <w:t xml:space="preserve">объектов недвижимости жилого        </w:t>
              <w:br/>
              <w:t xml:space="preserve">назначения          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местонахождение и   </w:t>
              <w:br/>
              <w:t xml:space="preserve">количественные характеристики     </w:t>
              <w:br/>
              <w:t xml:space="preserve">имущества, подлежащего передаче   </w:t>
              <w:br/>
              <w:t xml:space="preserve">муниципальному образованию в      </w:t>
              <w:br/>
              <w:t xml:space="preserve">соответствии с инвестиционным     </w:t>
              <w:br/>
              <w:t xml:space="preserve">контрактом (договором)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количественные     </w:t>
              <w:br/>
              <w:t xml:space="preserve">характеристики имущества,         </w:t>
              <w:br/>
              <w:t xml:space="preserve">фактически полученного            </w:t>
              <w:br/>
              <w:t xml:space="preserve">муниципальным образованием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и реквизиты          </w:t>
              <w:br/>
              <w:t xml:space="preserve">документа, подтверждающего право  </w:t>
              <w:br/>
              <w:t xml:space="preserve">собственности муниципального      </w:t>
              <w:br/>
              <w:t xml:space="preserve">образования на имуществ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лученного имущества,  </w:t>
              <w:br/>
              <w:t xml:space="preserve">руб.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8</Characters>
  <CharactersWithSpaces>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8:54:00Z</dcterms:modified>
  <cp:revision>2</cp:revision>
  <dc:subject>Учет</dc:subject>
  <dc:title>Учет имущества, подлежащего передаче муниципальному образованию Люберецкого района Московской области в соответствии с инвестиционным контрактом (договор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