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использования "окон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е: 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ок (перегон):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1081"/>
        <w:gridCol w:w="945"/>
        <w:gridCol w:w="540"/>
        <w:gridCol w:w="404"/>
        <w:gridCol w:w="405"/>
        <w:gridCol w:w="406"/>
        <w:gridCol w:w="675"/>
        <w:gridCol w:w="944"/>
        <w:gridCol w:w="946"/>
        <w:gridCol w:w="809"/>
        <w:gridCol w:w="1215"/>
        <w:gridCol w:w="946"/>
        <w:gridCol w:w="944"/>
        <w:gridCol w:w="946"/>
        <w:gridCol w:w="1214"/>
        <w:gridCol w:w="1485"/>
        <w:gridCol w:w="1081"/>
        <w:gridCol w:w="10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ут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ремон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"окна"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й  </w:t>
              <w:br/>
              <w:t xml:space="preserve">фронт   </w:t>
              <w:br/>
              <w:t>работ, м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ость</w:t>
              <w:br/>
              <w:t xml:space="preserve">после  </w:t>
              <w:br/>
              <w:t xml:space="preserve">"окна", </w:t>
              <w:br/>
              <w:t xml:space="preserve">км/ч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ержка "окна"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отмены </w:t>
              <w:br/>
              <w:t xml:space="preserve">"окна"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-  </w:t>
              <w:br/>
              <w:t xml:space="preserve">тельность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пре-  </w:t>
              <w:br/>
              <w:t xml:space="preserve">доставления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-</w:t>
              <w:br/>
              <w:t>вая за</w:t>
              <w:br/>
              <w:t xml:space="preserve">1 ч   </w:t>
              <w:br/>
              <w:t>"окна"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>за 1 ч</w:t>
              <w:br/>
              <w:t>"окна"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>выпол-</w:t>
              <w:br/>
              <w:t xml:space="preserve">нения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- </w:t>
              <w:br/>
              <w:t xml:space="preserve">тельность </w:t>
              <w:br/>
              <w:t>передерж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ри-</w:t>
              <w:br/>
              <w:t>каз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6</Characters>
  <CharactersWithSpaces>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8:54:00Z</dcterms:modified>
  <cp:revision>2</cp:revision>
  <dc:subject>Учет</dc:subject>
  <dc:title>Учет использования «окон» с целью уменьшения влияния ремонтно-путевых работ на перевозочный процесс. Форма № 6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