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Журнал учета качества сбрасываемых сточ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(или) дренажных в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754"/>
        <w:gridCol w:w="1351"/>
        <w:gridCol w:w="1890"/>
        <w:gridCol w:w="2564"/>
      </w:tblGrid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место </w:t>
              <w:br/>
              <w:t>взятия</w:t>
              <w:br/>
              <w:t xml:space="preserve">проб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нгредиен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ция</w:t>
              <w:br/>
              <w:t>ингредиента,</w:t>
              <w:br/>
              <w:t xml:space="preserve">мг/дм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</w:t>
              <w:br/>
              <w:t xml:space="preserve">сточных </w:t>
              <w:br/>
              <w:t xml:space="preserve">вод   </w:t>
              <w:br/>
              <w:t xml:space="preserve">и (или) </w:t>
              <w:br/>
              <w:t>дренажных</w:t>
              <w:br/>
              <w:t>вод, тыс.</w:t>
              <w:br/>
              <w:t xml:space="preserve">м3/сут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сбрасываемого</w:t>
              <w:br/>
              <w:t xml:space="preserve">ингредиента, </w:t>
              <w:br/>
              <w:t xml:space="preserve">кг (т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осуществляющего  </w:t>
              <w:br/>
              <w:t xml:space="preserve">анализ (учет   </w:t>
              <w:br/>
              <w:t xml:space="preserve">качества сточных </w:t>
              <w:br/>
              <w:t xml:space="preserve">вод и (или)    </w:t>
              <w:br/>
              <w:t xml:space="preserve">дренажных вод)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 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 (подпись)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учета качества сбрасываемых сточных вод и (или) дренажных вод ведется на бумажном носителе и в электронном виде без изменения формы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яется всеми водопользователями, имеющими сбросы сточных вод и (или) дренажных вод, а также передающих воды в городскую ка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тся для учета количества ингредиентов, поступающих в водные объекты в составе сточных вод и (или) дренажных вод на каждом выпу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ца, уполномоченные вести учет качества сточных вод и (или) дренажных вод в организации, определяются ее руководителем. Правильность заполнения формы и достоверность фиксируемых данных должны проверяться уполномоченным должностным лицом указанной организации и подтверждаться его подписью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заполняется по результатам анализа сточных вод и (или) дренажных вод в соответствии с согласованной программой, указанной в пункте 13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4 "Расход сточных вод и (или) дренажных вод" фиксируется расход сточных вод и (или) дренажных вод в день отбора пр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Журнал заполняется в сроки, определяемые периодичностью проведения анализов сбрасываемых сточных вод и (или) дренажных вод. При ежедневном анализе сточных вод и (или) дренажных вод количество сбрасываемых с ними загрязняющих веществ определяется как произведение концентрации соответствующего ингредиента на суточный расход сточных вод и (или) дренажных вод, и результаты заносятся в графу 5. При периодическом анализе количество сбрасываемых загрязняющих веществ определяется как произведение средней концентрации данного ингредиента и общего объема сброшенных за отчетный период сточных вод и (или) дренаж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уммарное количество сброшенных загрязняющих веществ за месяц, квартал и в целом за год проставляется в графе 5 в килограммах, а для БПК полн., нефтепродуктов, взвешенных веществ, сухого остатка, сульфатов, хлоридов, фосфатов, азота - в тоннах с точностью до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бственники водных объектов, находящихся в частной собственности, при осуществлении сброса сточных вод и (или) дренажных вод осуществляют учет качества сточных вод и (или) дренажных вод и контролируют его результаты самостоятельно либо с привлечением квалифицирован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6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54:00Z</dcterms:modified>
  <cp:revision>2</cp:revision>
  <dc:subject>Учет</dc:subject>
  <dc:title>Учет качества сточных вод и (или) дренажных вод. Журнал учета качества сбрасываемых сточных вод и (или) дренажных вод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